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242"/>
        <w:gridCol w:w="1984"/>
        <w:gridCol w:w="993"/>
        <w:gridCol w:w="708"/>
        <w:gridCol w:w="709"/>
        <w:gridCol w:w="1276"/>
        <w:gridCol w:w="1559"/>
        <w:gridCol w:w="1119"/>
        <w:gridCol w:w="373"/>
        <w:gridCol w:w="67"/>
      </w:tblGrid>
      <w:tr>
        <w:trPr>
          <w:trHeight w:val="3396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34" w:hanging="0"/>
              <w:jc w:val="right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на 2023 год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3 год на плановый период 2024 и 2025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993"/>
        <w:gridCol w:w="708"/>
        <w:gridCol w:w="709"/>
        <w:gridCol w:w="1276"/>
        <w:gridCol w:w="1559"/>
        <w:gridCol w:w="1559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7 6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4 8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9 989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 9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1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 9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 141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3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 4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 23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4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4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8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1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80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9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 9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7 7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 195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 7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 080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 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 2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74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9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11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6 3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 6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9 26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 3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76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 764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2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9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8 388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1 6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6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5 743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7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720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3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319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31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 6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6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39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81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 6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 10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 4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 5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 34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831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5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14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0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7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5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0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32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73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 Роман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6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16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 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Благоустройство общественных территорий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 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 0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гиональный проект «Формирование комфортной городской среды» по национальному проекту «Жилье и городск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0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Собрания депутат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брание депутат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4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604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66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3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91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 8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 918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2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382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85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94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7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756,1</w:t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User</cp:lastModifiedBy>
  <cp:lastPrinted>2019-11-21T11:46:00Z</cp:lastPrinted>
  <dcterms:modified xsi:type="dcterms:W3CDTF">2022-11-16T12:27:00Z</dcterms:modified>
  <cp:revision>16</cp:revision>
  <dc:subject/>
  <dc:title/>
</cp:coreProperties>
</file>