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онные материалы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комиссию по проведению публичных слушаний по вопросам градостроительной деятельности на территории Миллеровского городского поселения  обратился Черковский Виктор Николаевич, с заявлением о проведении публичных слушаний по вопросу предоставления разрешения на отклонение от предельных параметров разрешенного строительства, в части уменьшения отступов от межи соседнего  земельного участка с южной, восточной  стороны  с 3,0 м. до 1,2 м. для земельного участка из земель населенных пунктов, с кадастровым номером  61:54:0041501:434, площадью 300 кв. м., расположенного по адресу: г. Миллерово, ул. Есенина,2а.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Характеристика территории: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емельный участок площадью 300 кв. м.; кадастровый номер 61:54:0041501:434, расположен в зоне Ж-2.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Цель обращения: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учение разрешения на отклонение от предельных параметров разрешенного строительства, в части уменьшения отступов от межи соседнего  земельного участка с южной, восточной  стороны  с 3,0 м. до 1,2 м.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Вывод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но проектной документации планировочная организация земельного участка определяется местом размещения участка в планировочной и функциональной структуре городского поселения, а также неблагоприятными инженерно – геологическими характеристиками земельного участка, которые препятствуют эффективному использованию объекта без отклонения от предельных параметров разрешенного строительства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02:00Z</dcterms:created>
  <dc:creator>User</dc:creator>
  <dc:description/>
  <cp:keywords/>
  <dc:language>en-US</dc:language>
  <cp:lastModifiedBy>User</cp:lastModifiedBy>
  <dcterms:modified xsi:type="dcterms:W3CDTF">2020-07-21T13:28:00Z</dcterms:modified>
  <cp:revision>3</cp:revision>
  <dc:subject/>
  <dc:title>Информационные материалы</dc:title>
</cp:coreProperties>
</file>