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МИЛЛЕРОВ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center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21.04.2010г.</w:t>
        <w:tab/>
        <w:tab/>
        <w:t xml:space="preserve">   </w:t>
        <w:tab/>
        <w:tab/>
        <w:t xml:space="preserve">     №  57</w:t>
        <w:tab/>
        <w:t xml:space="preserve">       </w:t>
        <w:tab/>
        <w:t xml:space="preserve">          г. 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е изменений в постановление </w:t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ы Миллеровского городского поселения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09 № 148</w:t>
      </w:r>
    </w:p>
    <w:p>
      <w:pPr>
        <w:pStyle w:val="Normal"/>
        <w:rPr>
          <w:rFonts w:ascii="Times New Roman" w:hAnsi="Times New Roman" w:cs="Times New Roman"/>
          <w:sz w:val="28"/>
          <w:szCs w:val="30"/>
        </w:rPr>
      </w:pPr>
      <w:r>
        <w:rPr>
          <w:rFonts w:cs="Times New Roman"/>
          <w:sz w:val="28"/>
          <w:szCs w:val="3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в целях оптимизации документооборота,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/>
          <w:sz w:val="28"/>
          <w:szCs w:val="30"/>
        </w:rPr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ОСТАНОВЛЯЮ: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постановлению Главы Миллеровского городского поселения от 28.12.2009г № 148 «Об утверждении Порядка составления и ведения сводной бюджетной росписи бюджета Миллеровского городского поселения» следующие изменения, изложив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в новой редакции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ind w:firstLine="709"/>
        <w:rPr/>
      </w:pPr>
      <w:r>
        <w:rPr/>
        <w:t>3. Контроль за выполнением постановления возложить на начальника финансово-экономического отдела Администрации Миллеровского городского поселения Ковалеву Т.В.</w:t>
      </w:r>
    </w:p>
    <w:p>
      <w:pPr>
        <w:pStyle w:val="Heading1"/>
        <w:ind w:firstLine="709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И.о.Главы Администрации  </w:t>
      </w:r>
    </w:p>
    <w:p>
      <w:pPr>
        <w:pStyle w:val="Heading1"/>
        <w:rPr/>
      </w:pPr>
      <w:r>
        <w:rPr>
          <w:b/>
        </w:rPr>
        <w:t>Миллеровского городского поселения</w:t>
        <w:tab/>
        <w:tab/>
        <w:t xml:space="preserve">     </w:t>
        <w:tab/>
        <w:t xml:space="preserve">       А.И.Чередниченко</w:t>
      </w:r>
    </w:p>
    <w:p>
      <w:pPr>
        <w:pStyle w:val="Normal"/>
        <w:autoSpaceDE w:val="false"/>
        <w:ind w:left="9200" w:hanging="2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постановлению</w:t>
        </w:r>
      </w:hyperlink>
      <w:r>
        <w:rPr>
          <w:bCs/>
          <w:sz w:val="28"/>
          <w:szCs w:val="28"/>
        </w:rPr>
        <w:t xml:space="preserve"> Главы Администрации Миллеровского городского поселения</w:t>
      </w:r>
    </w:p>
    <w:p>
      <w:pPr>
        <w:pStyle w:val="Normal"/>
        <w:autoSpaceDE w:val="false"/>
        <w:ind w:left="5529" w:firstLine="70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21.04.2010г. № 57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 в постановление Главы Миллеровского городского поселения от 28.12.2009г № 148 «Об утверждении Порядка составления и ведения сводной бюджетной росписи бюджета Миллеровского городского поселения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ставление и ведение сводной роспис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водная роспись составляется финансово-экономическим отделом Администрации </w:t>
      </w:r>
      <w:r>
        <w:rPr>
          <w:rFonts w:cs="Times New Roman" w:ascii="Times New Roman" w:hAnsi="Times New Roman"/>
          <w:sz w:val="28"/>
        </w:rPr>
        <w:t>Миллер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– финансово-экономический отдел) в соответствии с решением о бюджете Миллеровского городского поселения Миллеровского района по форме, согласно приложению 1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финансово-экономическим отделом с использованием программного комплекса «Автоматизированная информационная система бюджетного процесса» (далее – АИСБП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сводной росписи и доведение лимитов бюджетных обязательств осуществляется в следующе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инансово-экономический отдел в течение 5 рабочих дней со дня утверждения Решения на основании заявок, представленных сектором бухгалтерии при формировании бюджета, осуществляет внесение в программу АИСБП расходов по подстатьям классификации операций сектора государственного управления (далее – КОСГ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Финансово-экономический отдел в течение 3 рабочих дней со дня внесения расходов по подстатьям КОСГУ осуществляет формирование сводной росписи, направляет Главе Миллеровского городского поселения на утвержд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Финансово-экономический отдел на основании утвержденной сводной росписи в течение 2 рабочих дней соответственно формирует бюджетные ассигнования и лимиты бюджетных обязательств в форме расходного расписания (форма по КФД 0531722) на бумажном носител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 доведения до начала текущего финансового года расходного расписания, бюджетные ассигнования и лимиты бюджетных обязательств доводятся финансово-экономическим отделом по форме, согласно приложению 2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обенности доведения лимитов бюджетных обязательств на очередной финансовый год устанавливаются отдельным постановлением  Главы Миллеровского городского поселения, который подготавливается финансово-экономическим отделом и Главой Миллеровского городского поселения до формирования сводной роспис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лимиты бюджетных обязательств доводятся в пределах годовых бюджетных ассигнований частично, то их формирование осуществляется в следующем порядк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Лимиты бюджетных обязательств, подлежащие доведению не в полном объеме, формируются финансово-экономическим отделом при внесении показателей сводной росписи в программу АИСБП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Формирование оставшихся сумм годовых лимитов бюджетных обязательств осуществляется в процессе исполнения бюджета Миллеровского городского поселения Миллеровского района финансово-экономическим отделом по форме, согласно приложению 3, с присвоением кода вида изменений согласно приложению 4 к настоящему Порядк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едение сводной росписи осуществляется финансово-экономическим отделом  посредством внесения изменений в ее показатели на основании решения о внесении изменений в решение о бюджете Миллеровского района и в ходе исполнения  бюджета Миллеровского городского поселения Миллеровского района на основании заявок о внесении изменений в сводную бюджетную роспись (далее – Заявки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лимитов бюджетных обязательств согласно приложению 4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несение изменений в сводную роспись и лимиты бюджетных обязательств на основании решения о внесении изменений в решение о бюджете Миллеровского городского поселения Миллеровского района осуществляется в следующем порядк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1.1. Финансово-экономический  отдел не позднее дня принятия Собранием депутатов Миллеровского городского поселения   решения о внесении изменений в решение о бюджете Миллеровского городского поселения Миллеровского района осуществляет внесение в программу АИСБП показателей сводной росписи в части детализации по подстатьям КОСГ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Финансово-экономический отделом отдел в течение 3 рабочих дней осуществляет контроль изменений бюджетных ассигнований и лимитов бюджетных обязательств на их соответствие показателям сводной росписи и осуществляет формирование изменений сводной росписи по форме, согласно приложению 2 к настоящему Порядку, направляет ее Главе Миллеровского городского поселения  на утверждени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Финансово-экономический отдел в течение 2 рабочих дней соответственно формирует   изменения сводной росписи и лимитов бюджетных обязательств по форме, согласно приложению 2 к настоящему Порядку, и в форме расходного расписания (форма по КФД 0531722) 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Внесение изменений в сводную роспись и лимиты бюджетных обязательств в ходе исполнения бюджета Миллеровского городского поселения Миллеровского района на основании Заявок осуществляется в следующе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1.В случае необходимости сектор бухгалтерии направляет в финансово-экономический отдел Заявку по формам, согласно приложениям 5, 6 к настоящему Порядку, в соответствии с перечнем видов изменений бюджетной росписи и лимитов бюджетных обязательств согласно приложению 4 к настоящему Порядку.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 xml:space="preserve">В случае направления Заявки, предусматривающей уменьшение бюджетных ассигнований и лимитов бюджетных обязательств, сектор бухгалтерии одновременно </w:t>
      </w:r>
      <w:r>
        <w:rPr>
          <w:sz w:val="28"/>
        </w:rPr>
        <w:t xml:space="preserve">направляют </w:t>
      </w:r>
      <w:r>
        <w:rPr>
          <w:sz w:val="28"/>
          <w:szCs w:val="28"/>
        </w:rPr>
        <w:t>выписки из лицевых счетов, подтверждающих наличие на них уменьшаемых бюджетных ассигнований и лимитов бюджетных обязательств на дату подготовки Заявки с приложением расходных распис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2.2. </w:t>
      </w: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ий отдел </w:t>
      </w:r>
      <w:r>
        <w:rPr>
          <w:rFonts w:cs="Times New Roman" w:ascii="Times New Roman" w:hAnsi="Times New Roman"/>
          <w:sz w:val="28"/>
          <w:szCs w:val="24"/>
        </w:rPr>
        <w:t xml:space="preserve">в течение 3 рабочих дней осуществляют контроль Заявки, на её соответствие </w:t>
      </w:r>
      <w:r>
        <w:rPr>
          <w:rFonts w:cs="Times New Roman" w:ascii="Times New Roman" w:hAnsi="Times New Roman"/>
          <w:sz w:val="28"/>
          <w:szCs w:val="28"/>
        </w:rPr>
        <w:t xml:space="preserve">бюджетному законодательству и сводной росписи, в случае её согласования формируют в программе АИСБП в зависимости от вносимых изменений справки об изменении росписи расходов и лимитов бюджетных обязательств или справки об изменении росписи источников финансирования дефицита (далее – Справка) по формам, согласно соответственно приложениям 3 и 7 к настоящему Порядку. Финансово-экономический отдел после формирования Справок согласовывает их у Главы Миллеровского городского поселения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В случае изменения сводной росписи и лимитов бюджетных обязательств, в связи с получением от других бюджетов бюджетной системы Российской Федерации межбюджетных трансфертов, в целях обеспечения их аналитического учета, финансово-экономический отдел   формирует в программе АИСБП справ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ступлении межбюджетных трансфертов по форме, согласно приложению 8 к настоящему Порядку.  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</w:rPr>
        <w:t xml:space="preserve">3.2.3. </w:t>
      </w:r>
      <w:r>
        <w:rPr>
          <w:sz w:val="28"/>
          <w:szCs w:val="28"/>
        </w:rPr>
        <w:t>Финансово-экономический</w:t>
      </w:r>
      <w:r>
        <w:rPr>
          <w:sz w:val="28"/>
        </w:rPr>
        <w:t xml:space="preserve"> отдел </w:t>
      </w:r>
      <w:r>
        <w:rPr>
          <w:sz w:val="28"/>
          <w:szCs w:val="28"/>
        </w:rPr>
        <w:t xml:space="preserve">в течение 2 рабочих дней </w:t>
      </w:r>
      <w:r>
        <w:rPr>
          <w:sz w:val="28"/>
        </w:rPr>
        <w:t xml:space="preserve">осуществляет контроль Справки на её соответствие </w:t>
      </w:r>
      <w:r>
        <w:rPr>
          <w:sz w:val="28"/>
          <w:szCs w:val="28"/>
        </w:rPr>
        <w:t xml:space="preserve">бюджетному законодательству и сводной росписи, в случае согласования </w:t>
      </w:r>
      <w:r>
        <w:rPr>
          <w:sz w:val="28"/>
        </w:rPr>
        <w:t xml:space="preserve">включает </w:t>
      </w:r>
      <w:r>
        <w:rPr>
          <w:sz w:val="28"/>
          <w:szCs w:val="28"/>
        </w:rPr>
        <w:t>её</w:t>
      </w:r>
      <w:r>
        <w:rPr>
          <w:sz w:val="28"/>
        </w:rPr>
        <w:t xml:space="preserve"> в проект изменений сводной росписи в программе АИСБП. Справка вместе с Заявкой направляется на </w:t>
      </w:r>
      <w:r>
        <w:rPr>
          <w:sz w:val="28"/>
          <w:szCs w:val="28"/>
        </w:rPr>
        <w:t xml:space="preserve">  утверждение Главе Миллеровского городского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3.2.4. </w:t>
      </w:r>
      <w:r>
        <w:rPr>
          <w:sz w:val="28"/>
          <w:szCs w:val="28"/>
        </w:rPr>
        <w:t xml:space="preserve">Финансово-экономический </w:t>
      </w:r>
      <w:r>
        <w:rPr>
          <w:sz w:val="28"/>
        </w:rPr>
        <w:t xml:space="preserve">в течение 2 рабочих дней после утверждения Справки соответственно формирует бюджетные ассигнования и лимиты бюджетных обязательств в форме расходного расписания (форма по КФД 0531722) на бумажном носителе. Утвержденная Справка направляется в сектор бухгалтер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2.5.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роспись и лимиты бюджетных обязательств осуществляется до 25 декабря текущего финансового года, за исключением случаев принятия нормативных правовых актов Ростовской области, Миллеровского района и Миллеровского городского поселения, а также поступления межбюджетных трансфертов от других бюджетов бюджетной системы Российской Федерации и отдельных поручений Главы Миллеровского городского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ление сводной росписи осуществляется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ЭО в течение 5 рабочих дней со дня принятия Решения о бюджете Миллеровского городского поселения Миллер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заявок, представленных в ФЭО при формировании бюджета, осуществляют внесение в программу АИСБП-ЭК расходов по КОСГ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ФЭО в течение 3 рабочих дней со дня внесения расходов по КОСГУ осуществляет формирование сводной роспи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водная роспись в течение 1 рабочего дня направляется для утверждения Главе Миллеровского город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водная роспись утверждается в течение 10 рабочих дней после принятия Решения.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454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b/>
      <w:sz w:val="28"/>
      <w:szCs w:val="20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left="5900" w:hanging="0"/>
      <w:jc w:val="center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52:00Z</dcterms:created>
  <dc:creator>ФУ</dc:creator>
  <dc:description/>
  <cp:keywords/>
  <dc:language>en-US</dc:language>
  <cp:lastModifiedBy>НАТАША</cp:lastModifiedBy>
  <cp:lastPrinted>2010-04-28T09:52:00Z</cp:lastPrinted>
  <dcterms:modified xsi:type="dcterms:W3CDTF">2010-05-14T12:39:00Z</dcterms:modified>
  <cp:revision>3</cp:revision>
  <dc:subject/>
  <dc:title> </dc:title>
</cp:coreProperties>
</file>