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муниципальной целев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ограмме «Капитальн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монт  многоквартирных домов» </w:t>
      </w:r>
    </w:p>
    <w:p>
      <w:pPr>
        <w:pStyle w:val="ConsPlusNormal"/>
        <w:widowControl/>
        <w:ind w:right="1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многоквартирных домов, в   отношении которых планируется предоставление финансовой поддержк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униципальной целевой программы «Капитальный ремонт многоквартирных домов</w:t>
      </w:r>
    </w:p>
    <w:p>
      <w:pPr>
        <w:pStyle w:val="ConsPlusNormal"/>
        <w:widowControl/>
        <w:ind w:right="17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right="1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966"/>
        <w:gridCol w:w="538"/>
        <w:gridCol w:w="17"/>
        <w:gridCol w:w="538"/>
        <w:gridCol w:w="361"/>
        <w:gridCol w:w="901"/>
        <w:gridCol w:w="896"/>
        <w:gridCol w:w="904"/>
        <w:gridCol w:w="2520"/>
        <w:gridCol w:w="900"/>
        <w:gridCol w:w="928"/>
        <w:gridCol w:w="512"/>
        <w:gridCol w:w="900"/>
        <w:gridCol w:w="540"/>
        <w:gridCol w:w="720"/>
        <w:gridCol w:w="540"/>
        <w:gridCol w:w="540"/>
        <w:gridCol w:w="900"/>
      </w:tblGrid>
      <w:tr>
        <w:trPr>
          <w:trHeight w:val="398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ногоквартирного дома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капитальности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омещений, (кв. м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4" w:right="6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перечень работ по капитальному ремонту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капитального ремонта,  (тыс. руб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ая стоимость капитального ремонта, тыс.руб./кв.метр общей площади</w:t>
            </w:r>
          </w:p>
        </w:tc>
      </w:tr>
      <w:tr>
        <w:trPr>
          <w:trHeight w:val="35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а в эксплуатацию</w:t>
            </w:r>
          </w:p>
        </w:tc>
        <w:tc>
          <w:tcPr>
            <w:tcW w:w="5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него комплексного капитального ремонта</w:t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площадь жилых и нежилых помещений в МКД, всег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жилых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МР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 (субсидия)</w:t>
            </w:r>
          </w:p>
        </w:tc>
        <w:tc>
          <w:tcPr>
            <w:tcW w:w="23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ов помещений в МК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жилых, находящихся в собственности гражда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Фонда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бюджета субъекта Российской Федерации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усмотренные в местном бюджет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долевое финансирование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, собственников жилых помещ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 собственник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986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. Матроса, 2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, внутридомовых инженерных систем электро-,  водоснабжения и водоотведения, подвальных помещений, фаса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,498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34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14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</w:tr>
      <w:tr>
        <w:trPr>
          <w:trHeight w:val="89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Партизанская, 1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firstLine="2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6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9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,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, внутридомовых инженерных систем электро-, водоснабжения и водоотведения, подвальных помещений, фаса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0,310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8,27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0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8</w:t>
            </w:r>
          </w:p>
        </w:tc>
      </w:tr>
      <w:tr>
        <w:trPr>
          <w:trHeight w:val="6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. Матроса, 26-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2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,2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,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, внутридомовых инженерных систем электро-, водоснабжения и водоотведения, фаса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,246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,3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6</w:t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ерноморская 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С.Лазо, 1-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кабристов,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екабристов, 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онецкая, 1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Донецкая, 11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Земляченко, 3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ерноморская, 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карова, 27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ул. Советская, 5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Чехова, 3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витана, 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евитана, 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ртема, 5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ртиллерийская, 11 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Артиллерийская, 14 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кровли, отмост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,3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0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ПСД на капитальный ремонт многоквартирных домов: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 стрелковой дивизии 63;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нецкая, 106;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-го Интернационала, 115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абристов, 5;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екабристов, 13;</w:t>
            </w:r>
          </w:p>
          <w:p>
            <w:pPr>
              <w:pStyle w:val="Normal"/>
              <w:ind w:left="-1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Донецкая, 1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установка детских площадок</w:t>
            </w:r>
          </w:p>
        </w:tc>
        <w:tc>
          <w:tcPr>
            <w:tcW w:w="5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МКД по МО «Миллеровское городское поселение», на капитальный ремонт которых планируется предоставление финансовой поддержки: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площадь жилых помещений в МКД, которым планируется предоставление финансовой поддержки (кв.м.): 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ЕГО МКД с полным перечнем работ по капитальному ремонту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объем финансирования капитального ремонта по МО тыс. руб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,0</w:t>
            </w:r>
          </w:p>
        </w:tc>
      </w:tr>
      <w:tr>
        <w:trPr>
          <w:trHeight w:val="200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счет средств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ого бюджета тыс.руб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0</w:t>
            </w:r>
          </w:p>
        </w:tc>
      </w:tr>
      <w:tr>
        <w:trPr>
          <w:trHeight w:val="50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иков помещений в МКД тыс.руб.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</w:tr>
      <w:tr>
        <w:trPr>
          <w:trHeight w:val="138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,0</w:t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39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47:00Z</dcterms:created>
  <dc:creator>Zver</dc:creator>
  <dc:description/>
  <cp:keywords/>
  <dc:language>en-US</dc:language>
  <cp:lastModifiedBy>НАТАША</cp:lastModifiedBy>
  <cp:lastPrinted>2010-06-01T17:23:00Z</cp:lastPrinted>
  <dcterms:modified xsi:type="dcterms:W3CDTF">2010-06-02T07:54:00Z</dcterms:modified>
  <cp:revision>4</cp:revision>
  <dc:subject/>
  <dc:title>Приложение  1</dc:title>
</cp:coreProperties>
</file>