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ConsNonformat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ЛЛЕРОВСКОГО ГОРОДСКОГО ПОСЕЛЕНИЯ</w:t>
      </w:r>
    </w:p>
    <w:p>
      <w:pPr>
        <w:pStyle w:val="Heading1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18.05.2010г.                                         № 74                                  </w:t>
        <w:tab/>
        <w:t>г. Миллер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rStyle w:val="StrongEmphasis"/>
        </w:rPr>
      </w:pPr>
      <w:r>
        <w:rPr>
          <w:b/>
          <w:bCs/>
        </w:rPr>
        <w:t xml:space="preserve">О порядке </w:t>
      </w:r>
      <w:r>
        <w:rPr>
          <w:rStyle w:val="StrongEmphasis"/>
        </w:rPr>
        <w:t xml:space="preserve">определения объема и </w:t>
      </w:r>
    </w:p>
    <w:p>
      <w:pPr>
        <w:pStyle w:val="3"/>
        <w:rPr>
          <w:rStyle w:val="StrongEmphasis"/>
        </w:rPr>
      </w:pPr>
      <w:r>
        <w:rPr>
          <w:rStyle w:val="StrongEmphasis"/>
        </w:rPr>
        <w:t xml:space="preserve">предоставления субсидий муниципальным </w:t>
      </w:r>
    </w:p>
    <w:p>
      <w:pPr>
        <w:pStyle w:val="3"/>
        <w:rPr>
          <w:rStyle w:val="StrongEmphasis"/>
        </w:rPr>
      </w:pPr>
      <w:r>
        <w:rPr>
          <w:rStyle w:val="StrongEmphasis"/>
        </w:rPr>
        <w:t>автономным учреждениям Миллеровского</w:t>
      </w:r>
    </w:p>
    <w:p>
      <w:pPr>
        <w:pStyle w:val="3"/>
        <w:rPr>
          <w:b/>
          <w:b/>
          <w:bCs/>
        </w:rPr>
      </w:pPr>
      <w:r>
        <w:rPr>
          <w:rStyle w:val="StrongEmphasis"/>
        </w:rPr>
        <w:t>городского поселения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пунктом 1 статьи 78.1 Бюджетного кодекса Российской Федерации и Федерального закона от 03.11.2006 № 174-ФЗ «Об автономных учреждениях», в целях возмещения автономным учреждениям нормативных затрат  на оказание муниципальных услуг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"/>
        <w:ind w:firstLine="709"/>
        <w:rPr/>
      </w:pPr>
      <w:r>
        <w:rPr/>
        <w:t xml:space="preserve">1.  Утвердить Порядок </w:t>
      </w:r>
      <w:r>
        <w:rPr>
          <w:rStyle w:val="StrongEmphasis"/>
          <w:b w:val="false"/>
        </w:rPr>
        <w:t>предоставления субсидий муниципальным автономным учреждениям Миллеровского городского поселения</w:t>
      </w:r>
      <w:r>
        <w:rPr/>
        <w:t xml:space="preserve"> согласно приложению к настоящему постановлению.</w:t>
      </w:r>
    </w:p>
    <w:p>
      <w:pPr>
        <w:pStyle w:val="Normal"/>
        <w:shd w:fill="FFFFFF" w:val="clear"/>
        <w:spacing w:lineRule="exact" w:line="329" w:before="17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9" w:before="17" w:after="0"/>
        <w:ind w:firstLine="709"/>
        <w:jc w:val="both"/>
        <w:rPr/>
      </w:pPr>
      <w:r>
        <w:rPr>
          <w:spacing w:val="1"/>
          <w:sz w:val="28"/>
          <w:szCs w:val="28"/>
        </w:rPr>
        <w:t>2. Финансово-экономичесому отделу Администрации</w:t>
      </w:r>
      <w:r>
        <w:rPr>
          <w:spacing w:val="3"/>
          <w:sz w:val="28"/>
          <w:szCs w:val="28"/>
        </w:rPr>
        <w:t xml:space="preserve"> Миллеровского городского поселения</w:t>
      </w:r>
      <w:r>
        <w:rPr>
          <w:spacing w:val="1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обеспечить выполнение настоящего постановления.</w:t>
      </w:r>
    </w:p>
    <w:p>
      <w:pPr>
        <w:pStyle w:val="Normal"/>
        <w:shd w:fill="FFFFFF" w:val="clear"/>
        <w:spacing w:lineRule="exact" w:line="329" w:before="17" w:after="0"/>
        <w:ind w:firstLine="709"/>
        <w:jc w:val="both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 xml:space="preserve">Глава Миллеровского </w:t>
      </w:r>
    </w:p>
    <w:p>
      <w:pPr>
        <w:pStyle w:val="Normal"/>
        <w:ind w:firstLine="284"/>
        <w:rPr>
          <w:sz w:val="28"/>
        </w:rPr>
      </w:pPr>
      <w:r>
        <w:rPr>
          <w:b/>
          <w:sz w:val="28"/>
        </w:rPr>
        <w:t>городского поселения</w:t>
        <w:tab/>
        <w:tab/>
        <w:tab/>
        <w:tab/>
        <w:tab/>
        <w:tab/>
        <w:tab/>
        <w:t>В.С. Макаренко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постановлению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лавы Миллеровского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ородского поселе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18.05.2010г. № 74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 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3"/>
        <w:jc w:val="center"/>
        <w:rPr>
          <w:rStyle w:val="StrongEmphasis"/>
        </w:rPr>
      </w:pPr>
      <w:r>
        <w:rPr>
          <w:rStyle w:val="StrongEmphasis"/>
        </w:rPr>
        <w:t>определения объема и предоставления субсидий муниципальным</w:t>
      </w:r>
    </w:p>
    <w:p>
      <w:pPr>
        <w:pStyle w:val="3"/>
        <w:jc w:val="center"/>
        <w:rPr>
          <w:rStyle w:val="StrongEmphasis"/>
        </w:rPr>
      </w:pPr>
      <w:r>
        <w:rPr>
          <w:rStyle w:val="StrongEmphasis"/>
        </w:rPr>
        <w:t>автономным учреждениям Миллеровского городского поселения</w:t>
      </w:r>
    </w:p>
    <w:p>
      <w:pPr>
        <w:pStyle w:val="3"/>
        <w:jc w:val="center"/>
        <w:rPr>
          <w:rStyle w:val="StrongEmphasis"/>
        </w:rPr>
      </w:pPr>
      <w:r>
        <w:rPr/>
      </w:r>
    </w:p>
    <w:p>
      <w:pPr>
        <w:pStyle w:val="Normal"/>
        <w:spacing w:before="0" w:after="225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before="0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пунктом 1 статьи 78.1 Бюджетного кодекса Российской Федерации, Федеральным законом от 03.10.2006  № 174-ФЗ «Об автономных учреждениях» и регулирует порядок определения объема и предоставления субсидий из бюджета Миллеровского городского поселения Миллеровского района автономным учреждениям на выполнение муниципального задания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. Требования  Порядка применяются  при формировании бюджета Миллеровского городского поселения Миллеровского района на очередной финансовый год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3. Муниципальное автономное учреждение (далее - автономное учреждение) - некоммерческая организация, созданная муниципальным образованием «Миллеровское городское поселение» для оказания муниципальных услуг в целях осуществления предусмотренных законодательством Российской Федерации полномочий органов местного самоуправления Миллеровского городского поселения в сферах культуры, физической культуры и спорта, а также в иных сферах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4. Субсидии автономным учреждениям (далее - субсидии) - средства, выделяемые из бюджета Миллеровского городского поселения Миллеровского района, в том числе на возмещение нормативных затрат на оказание автономными учреждениями муниципальных услуг в соответствии с муниципальным заданием. </w:t>
      </w:r>
    </w:p>
    <w:p>
      <w:pPr>
        <w:pStyle w:val="Normal"/>
        <w:spacing w:before="0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униципальное задание формируется Администрацией Миллеровского городского поселения в отношении подведомственного автономного учреждения согласно Положению о формировании задания учредителя в отношении автономного учреждения, созданного на базе имущества, находящегося в муниципальной собственности Миллеровского городского поселения, и порядке финансового обеспечения задания. </w:t>
      </w:r>
    </w:p>
    <w:p>
      <w:pPr>
        <w:pStyle w:val="Normal"/>
        <w:spacing w:before="0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убсидии предоставляются на выполнение муниципального задания, установленного в соответствии с основной деятельностью, предусмотренной Уставом автономного учреждения. </w:t>
      </w:r>
    </w:p>
    <w:p>
      <w:pPr>
        <w:pStyle w:val="Normal"/>
        <w:spacing w:before="0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убсидии автономному учреждению предоставляются: </w:t>
      </w:r>
    </w:p>
    <w:p>
      <w:pPr>
        <w:pStyle w:val="Normal"/>
        <w:spacing w:before="0" w:after="225"/>
        <w:jc w:val="both"/>
        <w:rPr/>
      </w:pPr>
      <w:r>
        <w:rPr>
          <w:sz w:val="28"/>
          <w:szCs w:val="28"/>
        </w:rPr>
        <w:t xml:space="preserve">- на возмещение нормативных затрат на оказание им услуг (выполнение работ); </w:t>
      </w:r>
    </w:p>
    <w:p>
      <w:pPr>
        <w:pStyle w:val="Normal"/>
        <w:spacing w:before="0" w:after="225"/>
        <w:jc w:val="both"/>
        <w:rPr/>
      </w:pPr>
      <w:r>
        <w:rPr>
          <w:sz w:val="28"/>
          <w:szCs w:val="28"/>
        </w:rPr>
        <w:t xml:space="preserve">- на возмещение нормативных затрат на содержание недвижимого имущества и особо ценного движимого имущества, закрепленного за муниципальным автономным учреждением учредителем или приобретенного муниципальным автономным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уплату налогов, в качестве объекта налогообложения по которым признается соответствующее имущество, в том числе земельные участки (далее - «субсидия на содержание имущества»)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-х лет с даты создания на выравнивание финансового обеспечения выполнения муниципального задания, сформированного Администрацией Миллеровского городского поселения в отношении автономного учреждения, созданного путем типа существующего муниципального учреждения.</w:t>
      </w:r>
    </w:p>
    <w:p>
      <w:pPr>
        <w:pStyle w:val="Normal"/>
        <w:spacing w:before="0" w:after="2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ОПРЕДЕЛЕНИЕ ОБЪЕМА СУБСИДИЙ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8. Объем субсидий автономному учреждению на оказание  услуг (выполнение работ) определяется, исходя из стоимости услуг, путем осуществления расчетов нормативных затрат на их оказание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8.1. В нормативные затраты на оказание автономным учреждением муниципальных услуг (выполнение работ) входят: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на оплату труда работников автономного учреждения с учетом начислений на выплаты по оплате труда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на оплату товаров, работ и услуг, включая оплату приобретения расходных материалов, необходимых для оказания муниципальных услуг в соответствии с муниципальным заданием.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затрат на оказание муниципальной услуги на условиях частичной или полной оплаты потребителем, осуществляется за вычетом доли средств, поступающих от потребителей. </w:t>
      </w:r>
    </w:p>
    <w:p>
      <w:pPr>
        <w:pStyle w:val="Normal"/>
        <w:spacing w:before="0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Объем субсидий на содержание недвижимого имущества и особо ценного движимого имущества определяется исходя из затрат, необходимых на оплату: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мунальных услуг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го содержания и ремонта зданий и сооружений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го содержания и ремонта особо ценного движимого имущества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, в качестве объекта налогообложения по которым признается соответствующее имущество, в том числе земельные участки. </w:t>
      </w:r>
    </w:p>
    <w:p>
      <w:pPr>
        <w:pStyle w:val="Normal"/>
        <w:spacing w:before="0" w:after="22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асчет объема затрат, указанных в пункте 8 настоящего Порядка, производится на основании разработанного ГРБС Порядка определения расчетно-нормативных затрат на оказание муниципальных услуг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0. В случае отсутствия указанного в пункте 9 Порядка определения расчетно-нормативных затрат на оказание муниципальных услуг, расчет объема затрат производится Администрацией Миллеровского городского поселения на основе определения расходов, необходимых для оказания муниципальных услуг, с учетом расходов на содержание недвижимого и особо ценного движимого имущества, на основании предоставленных автономным учреждением соответствующих расчетов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1. Субсидии на выравнивание финансового обеспечения выполнения муниципального задания определяются как разность между размером бюджетных ассигнований, предоставленных муниципальному бюджетному учреждению на текущий финансовый год и плановый период и размером субсидий на возмещение нормативных затрат на оказание автономным учреждением услуг (выполнение работ) и на содержание соответствующего недвижимого и особо ценного движимого имущества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2. Объем субсидии на финансовое обеспечение выполнения муниципального задания Администрация Миллеровского городского поселения определяет одновременно с формированием муниципального задания на очередной финансовый год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3. Объем субсидий отражается в сводной бюджетной росписи бюджета Миллеровского городского поселения Миллеровского района в соответствии с бюджетной классификацией Российской Федерации. </w:t>
      </w:r>
    </w:p>
    <w:p>
      <w:pPr>
        <w:pStyle w:val="Normal"/>
        <w:spacing w:before="0" w:after="2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ПРЕДОСТАВЛЕНИЕ СУБСИДИЙ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4. Предоставление субсидий осуществляется в соответствии с настоящим Порядком на основании муниципального задания, утвержденного Администрацией Миллеровского городского поселения, и Соглашением, заключенным между учредителем и автономным учреждением о порядке и условиях предоставления субсидий на возмещение нормативных затрат на оказание услуг (выполнение работ) физическим и (или) юридическим лицам (далее - соглашение), по форме согласно Приложению к  настоящему Порядку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5. Соглашение заключается на срок до одного года в случае утверждения бюджета Миллеровского городского поселения Миллеровского района на очередной финансовый год, и на срок до трех лет в случае утверждения на очередной финансовый год и плановый период.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глашении должны быть определены: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и, условия, сроки предоставления субсидий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(размер) субсидий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достижения измеримого результата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  представления  отчетности  о  результатах  выполнения получателем субсидии предусмотренных соглашением мероприятий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ы контроля за целевым использованием средств субсидий и выполнением муниципального задания; </w:t>
      </w:r>
    </w:p>
    <w:p>
      <w:pPr>
        <w:pStyle w:val="Normal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а ответственности за невыполнение муниципального задания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6. Субсидии автономному учреждению предоставляются на основе сводной бюджетной росписи в пределах бюджетных ассигнований, предусмотренных Администрацией Миллеровского городского поселения для исполнения бюджетных обязательств в соответствующем финансовом году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7. Перечисление субсидий автономному учреждению осуществляется финансово-экономическим отделом Администрации Миллеровского городского поселения на счет автономного учреждения, открытый в кредитной организации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8. Периодичность и объемы перечисления субсидий в течение финансового года осуществляются в соответствии с соглашением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19. Объем субсидий на финансовое обеспечение выполнения муниципального задания может быть изменен в течение срока его выполнения в случае изменения Администрацией Миллеровского городского поселения муниципального задания и соответствующего изменения объема затрат на  оказание муниципальных  услуг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0. Объем финансового обеспечения автономного учреждения не может быть сокращен при выполнении муниципального задания, утвержденного Администрацией Миллеровского городского поселения, и соблюдении установленных соглашением и настоящим Порядком условий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1. При исполнении автономным учреждением муниципального задания в меньшем объеме, чем это предусмотрено соглашением, или с ненадлежащим качеством, Администрация Миллеровского городского поселения вправе сократить объем финансового обеспечения и (или) потребовать частичного или полного возврата предоставленных ранее субсидий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2. Объем субсидий автономному учреждению при фактическом исполнении муниципального задания в большем объеме, чем предусмотрено, или с качеством, превышающим требования к соответствующим муниципальным услугам, установленным муниципальным заданием, не может быть увеличен до принятия решения Администрацией Миллеровского городского поселения об изменении муниципального задания и внесении необходимых изменений в бюджет Миллеровского городского поселения Миллеровского района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3. Суммы субсидии на финансовое обеспечение выполнения муниципального задания, неиспользованные автономным учреждением в текущем финансовом году в связи с недовыполнением муниципального  задания, или уменьшением Администрацией Миллеровского городского поселения объема муниципального задания, подлежат возврату в бюджет Миллеровского городского поселения Миллеровского района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4. В случае невыполнения и (или) нарушения условий, установленных соглашением, перечисление субсидий по решению Администрации Миллеровского городского поселения может быть приостановлено до устранения нарушений. </w:t>
      </w:r>
    </w:p>
    <w:p>
      <w:pPr>
        <w:pStyle w:val="Normal"/>
        <w:spacing w:before="0" w:after="22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V. ОТЧЕТНОСТЬ И КОНТРОЛЬ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5. Автономное учреждение ведет аналитический учет субсидий в разрезе каждого муниципального задания на предоставление муниципальной услуги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6. Администрация Миллеровского городского поселения устанавливает для автономного учреждения форму и сроки представления отчета о выполнении муниципального задания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7. Отчеты о деятельности автономного учреждения, об исполнении плана  финансово-хозяйственной  деятельности,  годовая  бухгалтерская отчетность утверждаются Главой Миллеровского городского поселения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8. Автономное учреждение направляет копии указанных документов Администрации Миллеровского городского поселения. Сроки представления указанной отчетности определяет Администрация Миллеровского городского поселения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29. Автономное учреждение несет ответственность за использование средств субсидий на выполнение муниципального задания в соответствии с законодательством РФ. </w:t>
      </w:r>
    </w:p>
    <w:p>
      <w:pPr>
        <w:pStyle w:val="Normal"/>
        <w:spacing w:before="0" w:after="225"/>
        <w:ind w:firstLine="720"/>
        <w:jc w:val="both"/>
        <w:rPr/>
      </w:pPr>
      <w:r>
        <w:rPr>
          <w:sz w:val="28"/>
          <w:szCs w:val="28"/>
        </w:rPr>
        <w:t xml:space="preserve">30. Контроль за использованием субсидий, выполнением муниципального задания осуществляет финансово-экономический отдел Администрации Миллеровского городского поселения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19:00Z</dcterms:created>
  <dc:creator>Довольный пользователь Microsoft Office</dc:creator>
  <dc:description/>
  <cp:keywords/>
  <dc:language>en-US</dc:language>
  <cp:lastModifiedBy>НАТАША</cp:lastModifiedBy>
  <cp:lastPrinted>2010-05-14T20:51:00Z</cp:lastPrinted>
  <dcterms:modified xsi:type="dcterms:W3CDTF">2010-06-15T12:05:00Z</dcterms:modified>
  <cp:revision>36</cp:revision>
  <dc:subject/>
  <dc:title>                                    </dc:title>
</cp:coreProperties>
</file>