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9838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 постановлению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Главы Миллеровского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ородского поселения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от 18.05.2010г. № 75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492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pacing w:val="-3"/>
          <w:sz w:val="28"/>
          <w:szCs w:val="28"/>
        </w:rPr>
        <w:t xml:space="preserve">и сроки разработки прогноза социально-экономического развития Миллеровского городского поселения и среднесрочного финансового плана Миллеровского городского поселения </w:t>
      </w:r>
      <w:r>
        <w:rPr>
          <w:spacing w:val="-1"/>
          <w:sz w:val="28"/>
          <w:szCs w:val="28"/>
        </w:rPr>
        <w:t xml:space="preserve">на 2011 - 2013 годы, составления </w:t>
      </w:r>
      <w:r>
        <w:rPr>
          <w:spacing w:val="-2"/>
          <w:sz w:val="28"/>
          <w:szCs w:val="28"/>
        </w:rPr>
        <w:t>проекта бюджета Миллеровского городского поселения Миллеровского района на 2011 год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572"/>
        <w:gridCol w:w="2975"/>
        <w:gridCol w:w="465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роприяти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ок исполнения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и формирование предварительного реестра расходных обязательств и представление в Финансовое управление Миллеровского район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01.06.2010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ециалист 1 категории  Свистунова М.А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работка и предоставление в финансовое управление Миллеровского района: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1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pacing w:val="-2"/>
                <w:szCs w:val="18"/>
              </w:rPr>
              <w:t>Прогноза социально-экономического развития поселения на 2011-2013 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 15.07.2010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 Колесникова В.М.</w:t>
            </w:r>
            <w:r>
              <w:rPr/>
              <w:t xml:space="preserve"> </w:t>
            </w:r>
          </w:p>
        </w:tc>
      </w:tr>
      <w:tr>
        <w:trPr>
          <w:trHeight w:val="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2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ведений о недоимке по платежам в бюджет Миллеровского городского поселения Миллеровского района по состоянию на 01.01.2010г. и последнюю отчетную дату по видам налогов, администрируемых Межрайонной инспекцией Федеральной налоговой службы России № 3 по Ростовской области:</w:t>
            </w:r>
          </w:p>
          <w:p>
            <w:pPr>
              <w:pStyle w:val="Normal"/>
              <w:keepNext w:val="true"/>
              <w:keepLines/>
              <w:jc w:val="both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 в разрезе по кодам бюджетной  классификации;</w:t>
            </w:r>
          </w:p>
          <w:p>
            <w:pPr>
              <w:pStyle w:val="Normal"/>
              <w:keepNext w:val="true"/>
              <w:keepLines/>
              <w:jc w:val="both"/>
              <w:rPr>
                <w:szCs w:val="28"/>
              </w:rPr>
            </w:pPr>
            <w:r>
              <w:rPr>
                <w:szCs w:val="28"/>
              </w:rPr>
              <w:t>налог, взимаемый в связи с применением упрощенной системы налогообложения;</w:t>
            </w:r>
          </w:p>
          <w:p>
            <w:pPr>
              <w:pStyle w:val="Normal"/>
              <w:keepNext w:val="true"/>
              <w:keepLines/>
              <w:jc w:val="both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;</w:t>
            </w:r>
          </w:p>
          <w:p>
            <w:pPr>
              <w:pStyle w:val="Normal"/>
              <w:keepNext w:val="true"/>
              <w:keepLines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;</w:t>
            </w:r>
          </w:p>
          <w:p>
            <w:pPr>
              <w:pStyle w:val="Normal"/>
              <w:keepNext w:val="true"/>
              <w:keepLines/>
              <w:jc w:val="both"/>
              <w:rPr>
                <w:szCs w:val="28"/>
              </w:rPr>
            </w:pPr>
            <w:r>
              <w:rPr>
                <w:szCs w:val="28"/>
              </w:rPr>
              <w:t>транспортный налог с физических и юридических лиц;</w:t>
            </w:r>
          </w:p>
          <w:p>
            <w:pPr>
              <w:pStyle w:val="Normal"/>
              <w:keepNext w:val="true"/>
              <w:keepLines/>
              <w:jc w:val="both"/>
              <w:rPr>
                <w:szCs w:val="28"/>
              </w:rPr>
            </w:pPr>
            <w:r>
              <w:rPr>
                <w:szCs w:val="28"/>
              </w:rPr>
              <w:t>земельный налог в разрезе по кодам бюджетной классификации;</w:t>
            </w:r>
          </w:p>
          <w:p>
            <w:pPr>
              <w:pStyle w:val="Normal"/>
              <w:keepNext w:val="true"/>
              <w:keepLines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емельный налог (по обязательствам, возникшим  до 1 января 2007 года); </w:t>
            </w:r>
          </w:p>
          <w:p>
            <w:pPr>
              <w:pStyle w:val="Normal"/>
              <w:keepNext w:val="true"/>
              <w:keepLines/>
              <w:jc w:val="both"/>
              <w:rPr>
                <w:szCs w:val="28"/>
              </w:rPr>
            </w:pPr>
            <w:r>
              <w:rPr>
                <w:szCs w:val="28"/>
              </w:rPr>
              <w:t>прочие налоги и сборы (по отмененным местным налогам и сборам) в разрезе по кодам бюджетной  классификаци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до 01.07.2010г.</w:t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 Колесникова В.М.</w:t>
            </w:r>
            <w:r>
              <w:rPr/>
              <w:t xml:space="preserve"> </w:t>
            </w:r>
          </w:p>
        </w:tc>
      </w:tr>
      <w:tr>
        <w:trPr>
          <w:trHeight w:val="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онда оплаты труда за 2009 год в целом по поселению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01.06.2010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 Колесникова В.М.</w:t>
            </w:r>
          </w:p>
        </w:tc>
      </w:tr>
      <w:tr>
        <w:trPr>
          <w:trHeight w:val="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ценки фонда оплаты труда в целом по поселению с приложением экономических обоснований и соответствующих расчетов на 2011-2013 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01.06.2010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 Колесникова В.М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5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ма прибыли бюджетообразующих предприятий за 2009 год в целом по поселению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01.07.2010г.</w:t>
            </w:r>
          </w:p>
          <w:p>
            <w:pPr>
              <w:pStyle w:val="TextBodyIndent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 Колесникова В.М.</w:t>
            </w:r>
            <w:r>
              <w:rPr/>
              <w:t xml:space="preserve">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6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8"/>
              </w:rPr>
              <w:t>Оценки прибыли бюджетообразующих предприятий в целом по поселению на 2011-2013 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01.07.2010 г.</w:t>
            </w:r>
          </w:p>
          <w:p>
            <w:pPr>
              <w:pStyle w:val="TextBodyIndent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 Колесникова В.М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right" w:pos="504" w:leader="none"/>
              </w:tabs>
              <w:rPr/>
            </w:pPr>
            <w:r>
              <w:rPr>
                <w:sz w:val="24"/>
                <w:szCs w:val="28"/>
              </w:rPr>
              <w:t xml:space="preserve">2.7 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анных об общей инвентаризационной стоимости и количестве строений, помещений и сооружений, находящихся в собственности физических лиц согласно отчету о налоговой базе и структуре начислений по налогу на имущество физических лиц за 2009 год по поселению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01.07.2010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 Шаповалова Л.Ф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8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4"/>
              </w:rPr>
            </w:pPr>
            <w:r>
              <w:rPr>
                <w:sz w:val="24"/>
              </w:rPr>
              <w:t>Данных об общей численности строений, помещений и сооружений, находящихся в собственности физических лиц (включая не проинвентаризированные объекты) и их инвентаризационную стоимость, в том числе проинвентаризированных объектов, по состоянию на 01.01.2010г. в разрезе стоимостью до 300 тыс. рублей (включительно), от 300 тыс. рублей до 400 тыс. рублей (включительно), от 400 тыс. рублей до 500 тыс. рублей (влючительно), от 500 тыс. рублей и выше в целом по поселению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до 01.07.2010 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 Шаповалова Л.Ф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9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8"/>
              </w:rPr>
              <w:t xml:space="preserve">Согласованного с Комитетом по управлению имуществом Миллеровского района и утвержденного Главой Миллеровского городского поселения  прогноза общей площади земельных участков облагаемых земельным налогом  на 2011-2013  годы и расположенных в границах поселения, их   кадастровой стоимости в разрезе видов использования земель и категорий земельных участков, указанных в подпунктах 1 и 2 пункта 1 статьи 394 Налогового кодекса РФ для оценки налогового потенциала по земельному налогу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01.07.2010 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 Терновая Л.А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10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4"/>
              </w:rPr>
            </w:pPr>
            <w:r>
              <w:rPr>
                <w:sz w:val="24"/>
              </w:rPr>
              <w:t>Сведений о количестве налогоплательщиков, площади и кадастровой стоимости земельных участков, облагаемых земельным налогом на 2011-2013 годы по поселению  в разрезе по категориям земельных участков, указанных в подпунктах 1 и 2 пункта 1  статьи 394 Налогового кодекса Российской Федерации, налогоплательщиками по которым   являются:</w:t>
            </w:r>
          </w:p>
          <w:p>
            <w:pPr>
              <w:pStyle w:val="33"/>
              <w:keepLines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физические лица, указанные в пункте 5 статьи 391 Налогового кодекса Российской Федерации;</w:t>
            </w:r>
          </w:p>
          <w:p>
            <w:pPr>
              <w:pStyle w:val="33"/>
              <w:keepLines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юридические лица, указанные в статье 395  Налогового кодекса Российской Федерации в разрезе пунктов данной стать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01.07.2010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 Терновая Л.А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11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8"/>
              </w:rPr>
              <w:t>Сведений о суммах льгот бюджетным учреждениям в 2011-2013 годах по поселению  в соответствии с решениями Собрания депутатов поселения, с указанием перечня бюджетных учреждений, а также кадастровой стоимости земельных участк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01.07.2010 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лавный специалист Колесникова В.М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 Терновая Л.А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12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8"/>
              </w:rPr>
              <w:t>Оценки неналогового потенциала (с поквартальным распределением) с приложением соответствующих экономически обоснованных расчетов по доходам от использования и продажи имущества, находящегося в муниципальной собственности в целом по поселению, в том числе по:</w:t>
            </w:r>
          </w:p>
          <w:p>
            <w:pPr>
              <w:pStyle w:val="TextBodyIndent"/>
              <w:tabs>
                <w:tab w:val="clear" w:pos="708"/>
                <w:tab w:val="left" w:pos="3825" w:leader="none"/>
              </w:tabs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ab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Cs w:val="28"/>
              </w:rPr>
              <w:t xml:space="preserve">доходам, получаемым в виде арендной платы за земельные участки, государственная собственность на которые не разграничена и которые расположены в границах поселения, а также средства от продажи права на заключение договоров аренды указанных земельных участков; </w:t>
            </w:r>
          </w:p>
          <w:p>
            <w:pPr>
              <w:pStyle w:val="Normal"/>
              <w:keepNext w:val="true"/>
              <w:keepLines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ходам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до 01.07.2010 г.</w:t>
            </w:r>
          </w:p>
          <w:p>
            <w:pPr>
              <w:pStyle w:val="Footer"/>
              <w:keepNext w:val="true"/>
              <w:keepLines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 Терновая Л.А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13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анных об утвержденных лимитах потребления топливно-энергетических ресурсов, включая лимиты водоснабжения, канализации, ассенизации, с учетом установки приборов учета на 2011-2013 годы по учреждениям бюджетной сферы, находящимся в ведении поселения в разрезе отраслей, а также лимитах потребления электроэнергии по уличному освещению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до 01.07.2010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лавный специалист Колесникова В.М.</w:t>
            </w:r>
            <w:r>
              <w:rPr/>
              <w:t xml:space="preserve"> </w:t>
            </w:r>
          </w:p>
          <w:p>
            <w:pPr>
              <w:pStyle w:val="Footer"/>
              <w:keepNext w:val="true"/>
              <w:keepLines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14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анные о численности постоянно проживающего населения на территории МО «Миллеровское городское поселение» по состоянию на 01.01.2010г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02.08.2010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лавный специалист Колесникова В.М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и предоставление в отдел социально-экономического развития, торговли и бытового обслуживания Администрации Миллеровского района: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>Статистической информации за 2009 год, разработки прогноза социально-экономического развития на 2011-2013 годы по согласованному перечню показателей, включая данные о развитии малых предприяти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до 01.05.2010г.</w:t>
            </w:r>
          </w:p>
          <w:p>
            <w:pPr>
              <w:pStyle w:val="Footer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лавный специалист Колесникова В.М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>Данных для разработки прогноза социально-экономического развития Миллеровского городского поселения на 2011-2013 годы в соответствии с формами, доведенными министерством экономики, торговли, международных и внешнеэкономических связей област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до 01.07.2010 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лавный специалист Колесникова В.М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>Данных бюджета Миллеровского городского поселения Миллеровского района для разработки прогноза бухгалтерского баланса Миллеровского городского поселения: отчет 2009 года, оценка 2010 года, прогноза на 2011-2013 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10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финансово-экономического отдела Ковалева Т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 Морозова Е.А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>Данных для разработки прогноза развития экономики Миллеровского городского поселения: отчет 2009 года, оценка 2010 года, прогноз на 2011-2013 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10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финансово-экономического отдела Ковалева Т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 Морозова Е.А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>Согласованных отраслевыми Министерствами и ведомствами области, перечень строек и объектов, предполагаемых для финансирования из бюджета Миллеровского городского поселения Миллеровского района в 2011 год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15.05.2010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Миллеровского городского поселения Чередниченко А.И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 муниципального хозяйства Чередниченко А.А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>Предложений: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3.6.1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 участию в федеральных целевых программах, подлежащих финансированию в 2011 году по всем источникам финансирования по объектам и мероприятиям каждой программы до 2013 год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/>
            </w:pPr>
            <w:r>
              <w:rPr>
                <w:szCs w:val="28"/>
              </w:rPr>
              <w:t>май 2010 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Миллеровского городского поселения Чередниченко А.И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финансово-экономического отдела Ковалева Т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 муниципального хозяйства Чередниченко А.А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3.6.2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/>
              <w:t>По объектам и мероприятиям областных целевых программ и целевых мероприятий, подлежащих финансированию в 2010 году по всем источникам финансирования по объектам и мероприятиям каждой программы до 2011-2013 год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май 2010 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меститель Главы Администрации Миллеровского городского поселения Чередниченко А.И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финансово-экономического отдела Ковалева Т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 муниципального хозяйства Чередниченко А.А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6.3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</w:rPr>
            </w:pPr>
            <w:r>
              <w:rPr/>
              <w:t>По объектам и мероприятиям муниципальных программ,  подлежащих финансированию в 2009 году и по всем источникам финансирования по объектам и мероприятиям каждой программы до 2011-2013 год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05.08.2010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Миллеровского городского поселения Чередниченко А.И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финансово-экономического отдела Ковалева Т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 муниципального хозяйства Чередниченко А.А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Cs w:val="18"/>
              </w:rPr>
            </w:pPr>
            <w:r>
              <w:rPr>
                <w:spacing w:val="-2"/>
                <w:szCs w:val="18"/>
              </w:rPr>
              <w:t>Формирование проекта показателей расходов бюджета Миллеровского городского поселения Миллеровского района на 2011 год и среднесрочного финансового плана Миллеровского городского поселения на 2011-2013 годы и их направление Главе Миллеровского городского поселения на согласовани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 02.08.2010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финансово-экономического отдела Ковалева Т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предложений по контрольным цифрам бюджета Миллеровского городского поселения на 2010 год и направление </w:t>
            </w:r>
            <w:r>
              <w:rPr>
                <w:spacing w:val="-2"/>
                <w:szCs w:val="18"/>
              </w:rPr>
              <w:t>Главе Миллеровского городского поселения на согласовани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02.09.2010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финансово-экономического отдела Ковалева Т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6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Уточнение основных направлений бюджетной и налоговой политики Миллеровского городского поселе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01.10.2010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финансово-экономического отдела Ковалева Т.В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7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szCs w:val="18"/>
              </w:rPr>
            </w:pPr>
            <w:r>
              <w:rPr/>
              <w:t>Подготовка и предоставление на рассмотрение Собрания депутатов Миллеровского городского поселения: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Cs w:val="18"/>
              </w:rPr>
            </w:pPr>
            <w:r>
              <w:rPr>
                <w:spacing w:val="-2"/>
                <w:szCs w:val="18"/>
              </w:rPr>
              <w:t>Проекта решения Собрания депутатов Миллеровского городского поселения «О бюджете Миллеровского городского поселения на 2011 год», документов и материалов, предоставляемых одновременно с проектом решения Собрания депутатов Миллеровского городского поселе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15.10.2010г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финансово-экономического отдела Ковалева Т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2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едварительных итогов социально –экономического развития Миллеровского городского поселения за истекший период 2010 года и ожидаемых итогов социально –экономического развития Миллеровского городского поселения за 2011 го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15.11.2010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финансово-экономического отдела Ковалева Т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а постановления Главы Миллеровского городского поселения «Об основных направлениях бюджетной и налоговой политики Миллеровского городского поселения на 2011-2013 годы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 02.09.2010г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финансово-экономического отдела Ковалева Т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предоставление в Финансовое управление Миллеровского района: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1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шений о передаче части полномочий Администрации Миллеровского городского поселения Администрации Миллеровского района на 2011-2013 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.08.2010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финансово-экономического отдела Ковалева Т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2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а объема субвенций и соответствующих расходов согласно перечня передаваемых на уровень муниципального района полномочий согласованных Главой поселения с руководителями главных распорядителей средств бюджета муниципального района и утвержденный Главой Миллеровского района на 2011-2013 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08.2010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финансово-экономического отдела Ковалева Т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3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а бюджета Миллеровского городского поселения на 2010 год согласно бюджетной классификации Российской Федерации и областного закона «О межбюджетных отношениях органов государственной власти и органов местного самоуправления в Ростовской области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гласно графика муниципального района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финансово-экономического отдела Ковалева Т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копий документов о расходах, заявленных в министерства и ведомства Ростовской области, в том числе по расходам, учтенным в межбюджетных отношения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  01.09.2010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финансово-экономического отдела Ковалева Т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убличных слушаний проекта бюджета Миллеровского городского поселения Миллеровского района на 2011-2013 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ябрь 2010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финансово-экономического отдела Ковалева Т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на рассмотрение Собрания депутатов проекта решения Собрания депутатов Миллеровского городского поселения «О бюджете Миллеровского городского поселения Миллеровского района на 2011 год» и пояснительной записки к проекту бюджета Миллеровского городского поселения Миллеровского района на 2011 год, документов и материалов, указанных в главе 5 решения Собрания депутатов  «Об утверждении положения о бюджетном процессе в Миллеровском городском поселении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ябрь 2010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финансово-экономического отдела Ковалева Т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7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уточненных реестров расходных обязательств Миллеровского городского поселения и представление в Финансовое управление Миллеровского район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 позднее 10 дней с момента принятия решения Собрания депутатов «О бюджете Миллеровского городского поселения»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Свистунова М.А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8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точненного реестра расходных обязательств Миллеровского городского поселе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позднее месяца после принятия решения Собрания депутатов «О бюджете Миллеровского городского поселения на 2011 год»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Свистунова М.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1616" w:top="167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6480"/>
      <w:gridCol w:w="3060"/>
      <w:gridCol w:w="4680"/>
    </w:tblGrid>
    <w:tr>
      <w:trPr/>
      <w:tc>
        <w:tcPr>
          <w:tcW w:w="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4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color w:val="000080"/>
      <w:kern w:val="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Cs w:val="20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overflowPunct w:val="true"/>
      <w:spacing w:before="108" w:after="108"/>
      <w:jc w:val="center"/>
      <w:textAlignment w:val="auto"/>
      <w:outlineLvl w:val="3"/>
    </w:pPr>
    <w:rPr>
      <w:rFonts w:ascii="Arial" w:hAnsi="Arial" w:cs="Arial"/>
      <w:bCs/>
      <w:color w:val="00008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187" w:after="0"/>
      <w:outlineLvl w:val="7"/>
    </w:pPr>
    <w:rPr>
      <w:color w:val="000000"/>
      <w:spacing w:val="-3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>
      <w:sz w:val="28"/>
      <w:szCs w:val="28"/>
      <w:lang w:val="ru-RU" w:bidi="ar-SA"/>
    </w:rPr>
  </w:style>
  <w:style w:type="character" w:styleId="PageNumber">
    <w:name w:val="Page Number"/>
    <w:basedOn w:val="Style6"/>
    <w:rPr/>
  </w:style>
  <w:style w:type="character" w:styleId="2">
    <w:name w:val="Заголовок 2 Знак"/>
    <w:basedOn w:val="Style6"/>
    <w:qFormat/>
    <w:rPr>
      <w:rFonts w:ascii="Arial" w:hAnsi="Arial" w:cs="Arial"/>
      <w:b/>
      <w:bCs/>
      <w:color w:val="000080"/>
    </w:rPr>
  </w:style>
  <w:style w:type="character" w:styleId="4">
    <w:name w:val="Заголовок 4 Знак"/>
    <w:basedOn w:val="Style6"/>
    <w:qFormat/>
    <w:rPr>
      <w:rFonts w:ascii="Arial" w:hAnsi="Arial" w:cs="Arial"/>
      <w:b/>
      <w:bCs/>
      <w:color w:val="000080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basedOn w:val="Style8"/>
    <w:qFormat/>
    <w:rPr>
      <w:color w:val="008000"/>
      <w:u w:val="single"/>
    </w:rPr>
  </w:style>
  <w:style w:type="character" w:styleId="1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basedOn w:val="Style6"/>
    <w:qFormat/>
    <w:rPr>
      <w:b/>
      <w:sz w:val="24"/>
    </w:rPr>
  </w:style>
  <w:style w:type="character" w:styleId="Style10">
    <w:name w:val="Найденные слова"/>
    <w:basedOn w:val="Style8"/>
    <w:qFormat/>
    <w:rPr/>
  </w:style>
  <w:style w:type="character" w:styleId="Style11">
    <w:name w:val="Не вступил в силу"/>
    <w:basedOn w:val="Style8"/>
    <w:qFormat/>
    <w:rPr>
      <w:color w:val="008080"/>
    </w:rPr>
  </w:style>
  <w:style w:type="character" w:styleId="Style12">
    <w:name w:val="Продолжение ссылки"/>
    <w:basedOn w:val="Style9"/>
    <w:qFormat/>
    <w:rPr/>
  </w:style>
  <w:style w:type="character" w:styleId="Style13">
    <w:name w:val="Утратил силу"/>
    <w:basedOn w:val="Style8"/>
    <w:qFormat/>
    <w:rPr>
      <w:strike/>
      <w:color w:val="808000"/>
    </w:rPr>
  </w:style>
  <w:style w:type="character" w:styleId="Style14">
    <w:name w:val="Нижний колонтитул Знак"/>
    <w:basedOn w:val="Style6"/>
    <w:qFormat/>
    <w:rPr>
      <w:sz w:val="24"/>
      <w:szCs w:val="24"/>
    </w:rPr>
  </w:style>
  <w:style w:type="character" w:styleId="Style15">
    <w:name w:val="Основной текст с отступом Знак"/>
    <w:basedOn w:val="Style6"/>
    <w:qFormat/>
    <w:rPr>
      <w:sz w:val="28"/>
    </w:rPr>
  </w:style>
  <w:style w:type="character" w:styleId="21">
    <w:name w:val="Основной текст с отступом 2 Знак"/>
    <w:basedOn w:val="Style6"/>
    <w:qFormat/>
    <w:rPr>
      <w:sz w:val="28"/>
      <w:szCs w:val="24"/>
    </w:rPr>
  </w:style>
  <w:style w:type="character" w:styleId="Style16">
    <w:name w:val="Основной текст Знак"/>
    <w:basedOn w:val="Style6"/>
    <w:qFormat/>
    <w:rPr>
      <w:sz w:val="24"/>
      <w:szCs w:val="24"/>
    </w:rPr>
  </w:style>
  <w:style w:type="character" w:styleId="31">
    <w:name w:val="Основной текст с отступом 3 Знак"/>
    <w:basedOn w:val="Style6"/>
    <w:qFormat/>
    <w:rPr>
      <w:sz w:val="24"/>
      <w:szCs w:val="24"/>
    </w:rPr>
  </w:style>
  <w:style w:type="character" w:styleId="6">
    <w:name w:val=" Знак Знак6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smallCaps/>
      <w:sz w:val="28"/>
    </w:rPr>
  </w:style>
  <w:style w:type="paragraph" w:styleId="Style19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4">
    <w:name w:val="Колонтитул (левый)"/>
    <w:basedOn w:val="Style23"/>
    <w:next w:val="Normal"/>
    <w:qFormat/>
    <w:pPr/>
    <w:rPr>
      <w:sz w:val="14"/>
      <w:szCs w:val="14"/>
    </w:rPr>
  </w:style>
  <w:style w:type="paragraph" w:styleId="Style2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6">
    <w:name w:val="Колонтитул (правый)"/>
    <w:basedOn w:val="Style25"/>
    <w:next w:val="Normal"/>
    <w:qFormat/>
    <w:pPr/>
    <w:rPr>
      <w:sz w:val="14"/>
      <w:szCs w:val="14"/>
    </w:rPr>
  </w:style>
  <w:style w:type="paragraph" w:styleId="Style2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8">
    <w:name w:val="Комментарий пользователя"/>
    <w:basedOn w:val="Style27"/>
    <w:next w:val="Normal"/>
    <w:qFormat/>
    <w:pPr>
      <w:jc w:val="left"/>
    </w:pPr>
    <w:rPr>
      <w:color w:val="000080"/>
    </w:rPr>
  </w:style>
  <w:style w:type="paragraph" w:styleId="Style29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Оглавление"/>
    <w:basedOn w:val="Style30"/>
    <w:next w:val="Normal"/>
    <w:qFormat/>
    <w:pPr>
      <w:ind w:left="140" w:hanging="0"/>
    </w:pPr>
    <w:rPr/>
  </w:style>
  <w:style w:type="paragraph" w:styleId="Style32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3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4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5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108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360" w:leader="none"/>
      </w:tabs>
      <w:ind w:right="-81" w:firstLine="780"/>
      <w:jc w:val="both"/>
    </w:pPr>
    <w:rPr/>
  </w:style>
  <w:style w:type="paragraph" w:styleId="Style36">
    <w:name w:val="Текст выноски"/>
    <w:basedOn w:val="Normal"/>
    <w:qFormat/>
    <w:pPr>
      <w:widowControl w:val="false"/>
      <w:autoSpaceDE w:val="false"/>
      <w:ind w:firstLine="720"/>
      <w:jc w:val="both"/>
    </w:pPr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37">
    <w:name w:val="Верхний колонтитул.наш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46:00Z</dcterms:created>
  <dc:creator>ФУ</dc:creator>
  <dc:description/>
  <cp:keywords/>
  <dc:language>en-US</dc:language>
  <cp:lastModifiedBy>НАТАША</cp:lastModifiedBy>
  <cp:lastPrinted>2010-05-05T11:12:00Z</cp:lastPrinted>
  <dcterms:modified xsi:type="dcterms:W3CDTF">2010-06-15T12:06:00Z</dcterms:modified>
  <cp:revision>103</cp:revision>
  <dc:subject/>
  <dc:title>Порядок рассмотрения и разрешения предложений, заявлений, жалоб и организации личного приема граждан</dc:title>
</cp:coreProperties>
</file>