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8806"/>
      </w:tblGrid>
      <w:tr>
        <w:trPr/>
        <w:tc>
          <w:tcPr>
            <w:tcW w:w="65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63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4"/>
              <w:gridCol w:w="583"/>
              <w:gridCol w:w="661"/>
              <w:gridCol w:w="764"/>
            </w:tblGrid>
            <w:tr>
              <w:trPr>
                <w:trHeight w:val="330" w:hRule="atLeast"/>
              </w:trPr>
              <w:tc>
                <w:tcPr>
                  <w:tcW w:w="42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Санкционировано к доведению предельных объемов оплаты денежных обязательств:   </w:t>
                  </w:r>
                </w:p>
              </w:tc>
              <w:tc>
                <w:tcPr>
                  <w:tcW w:w="5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2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ик финансово-экономиче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дела  Администрации Миллеровского</w:t>
                  </w:r>
                </w:p>
              </w:tc>
              <w:tc>
                <w:tcPr>
                  <w:tcW w:w="5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2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ородского поселения</w:t>
                  </w:r>
                </w:p>
              </w:tc>
              <w:tc>
                <w:tcPr>
                  <w:tcW w:w="5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630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29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__» ______________ 201__г.</w:t>
                  </w:r>
                </w:p>
              </w:tc>
              <w:tc>
                <w:tcPr>
                  <w:tcW w:w="58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Форма 3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right" w:pos="737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к Порядку</w:t>
            </w:r>
          </w:p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274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тверждаю:   </w:t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лава Администрации</w:t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Миллеровского городского поселения</w:t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__» ______________ 201__г.</w:t>
                  </w:r>
                </w:p>
              </w:tc>
              <w:tc>
                <w:tcPr>
                  <w:tcW w:w="27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5" w:leader="none"/>
                <w:tab w:val="right" w:pos="56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ка от «_____» _________________ 201__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______________________________________________________ </w:t>
        <w:br/>
        <w:t xml:space="preserve">  (наименование главного администратора источников финансирования дефицита бюджета Миллеровского городского поселе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доведение объемов оплаты денежных обязательств по источникам финансирования дефицита бюджета Миллеровского городского поселения в соответствии с выполненными  условиями гражданско – правовой сделки, заключенной в рамках его бюджетных полномочий,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гласно кассовому плану _________ месяца 201_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63"/>
        <w:gridCol w:w="1095"/>
        <w:gridCol w:w="1095"/>
        <w:gridCol w:w="1095"/>
        <w:gridCol w:w="398"/>
        <w:gridCol w:w="704"/>
        <w:gridCol w:w="1095"/>
        <w:gridCol w:w="1689"/>
        <w:gridCol w:w="1013"/>
        <w:gridCol w:w="1013"/>
        <w:gridCol w:w="1575"/>
        <w:gridCol w:w="1173"/>
        <w:gridCol w:w="2018"/>
        <w:gridCol w:w="261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источников финансирования дефицита бюджета Миллеровского городского поселения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 Миллеровского городского посел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.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озникновения денежного обязательства*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8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/>
            </w:pPr>
            <w:r>
              <w:rPr/>
              <w:t>Главный бухгалтер       __________    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ab/>
              <w:t xml:space="preserve">                                                    (подпись)          (расшифровка подпис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gridSpan w:val="3"/>
            <w:tcBorders/>
            <w:vAlign w:val="bottom"/>
          </w:tcPr>
          <w:p>
            <w:pPr>
              <w:pStyle w:val="ConsNonformat"/>
              <w:widowControl/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"Обоснованность возникновения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х обязательств подтверждаю"                                                                                                                                                 </w:t>
            </w:r>
          </w:p>
        </w:tc>
        <w:tc>
          <w:tcPr>
            <w:tcW w:w="4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65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1" w:type="dxa"/>
            <w:gridSpan w:val="6"/>
            <w:tcBorders/>
            <w:vAlign w:val="bottom"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ено специалистом            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-экономического отдел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и Миллеровского 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ского поселения         </w:t>
            </w:r>
            <w:r>
              <w:rPr>
                <w:rFonts w:cs="Times New Roman" w:ascii="Times New Roman" w:hAnsi="Times New Roman"/>
                <w:szCs w:val="16"/>
              </w:rPr>
              <w:t xml:space="preserve">         ______________      _________________________   </w:t>
            </w:r>
          </w:p>
          <w:p>
            <w:pPr>
              <w:pStyle w:val="ConsNonformat"/>
              <w:widowControl/>
              <w:spacing w:lineRule="atLeast" w:line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Cs w:val="16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(подпись)                      (расшифровка подписи)</w:t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00:00Z</dcterms:created>
  <dc:creator>Ермакова</dc:creator>
  <dc:description/>
  <cp:keywords/>
  <dc:language>en-US</dc:language>
  <cp:lastModifiedBy>User</cp:lastModifiedBy>
  <cp:lastPrinted>2010-06-17T19:34:00Z</cp:lastPrinted>
  <dcterms:modified xsi:type="dcterms:W3CDTF">2016-02-16T11:54:00Z</dcterms:modified>
  <cp:revision>3</cp:revision>
  <dc:subject/>
  <dc:title>                             Согласовано</dc:title>
</cp:coreProperties>
</file>