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574"/>
        <w:gridCol w:w="630"/>
        <w:gridCol w:w="630"/>
        <w:gridCol w:w="4221"/>
      </w:tblGrid>
      <w:tr>
        <w:trPr>
          <w:trHeight w:val="1090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0" w:name="RANGE!A1%3AE28"/>
            <w:bookmarkEnd w:id="0"/>
            <w:r>
              <w:rPr>
                <w:sz w:val="20"/>
                <w:szCs w:val="20"/>
              </w:rPr>
              <w:t>«Приложение 1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брания депутатов Миллеровского городского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О бюджете Миллеровского городского поселения Миллеровского района на 2015 год и плановый период 2016 и 2017 годов»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5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расходов по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инятию участия  в подготовке местных нормативов градостроительного проектирования поселений; принятию участия в подготовке на основании документов территориального планирования поселений документации по планировке территории;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й, осуществление контроля за их выполнением;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 установлению и изменению адресов и адресных ориентиров объектам адресации, расположенных на территории поселений; согласованию переустройства и перепланировке жилых помещений; подготовке, утверждению и выдаче градостроительных планов земельных участк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0,6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,1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, расположенного на территории Поселения.</w:t>
            </w:r>
          </w:p>
        </w:tc>
        <w:tc>
          <w:tcPr>
            <w:tcW w:w="4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,1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редоставления транспортных услуг населению и организация транспортного обслуживания населения в границах поселения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2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08:00Z</dcterms:created>
  <dc:creator>User</dc:creator>
  <dc:description/>
  <cp:keywords/>
  <dc:language>en-US</dc:language>
  <cp:lastModifiedBy>User</cp:lastModifiedBy>
  <cp:lastPrinted>2014-10-28T09:01:00Z</cp:lastPrinted>
  <dcterms:modified xsi:type="dcterms:W3CDTF">2014-11-17T12:08:00Z</dcterms:modified>
  <cp:revision>2</cp:revision>
  <dc:subject/>
  <dc:title>"О бюджете Миллеровского городского поселения на 2010 год"</dc:title>
</cp:coreProperties>
</file>