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78"/>
        <w:gridCol w:w="412"/>
        <w:gridCol w:w="973"/>
        <w:gridCol w:w="92"/>
        <w:gridCol w:w="791"/>
        <w:gridCol w:w="102"/>
        <w:gridCol w:w="607"/>
        <w:gridCol w:w="500"/>
        <w:gridCol w:w="148"/>
        <w:gridCol w:w="1335"/>
        <w:gridCol w:w="2079"/>
        <w:gridCol w:w="7"/>
        <w:gridCol w:w="24"/>
      </w:tblGrid>
      <w:tr>
        <w:trPr>
          <w:trHeight w:val="375" w:hRule="atLeast"/>
        </w:trPr>
        <w:tc>
          <w:tcPr>
            <w:tcW w:w="15145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13</w:t>
            </w:r>
            <w:bookmarkEnd w:id="0"/>
          </w:p>
        </w:tc>
      </w:tr>
      <w:tr>
        <w:trPr>
          <w:trHeight w:val="375" w:hRule="atLeast"/>
        </w:trPr>
        <w:tc>
          <w:tcPr>
            <w:tcW w:w="15145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15145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5 год</w:t>
            </w:r>
          </w:p>
        </w:tc>
      </w:tr>
      <w:tr>
        <w:trPr>
          <w:trHeight w:val="375" w:hRule="atLeast"/>
        </w:trPr>
        <w:tc>
          <w:tcPr>
            <w:tcW w:w="15145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15145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5145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15145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5145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</w:tc>
      </w:tr>
      <w:tr>
        <w:trPr>
          <w:trHeight w:val="855" w:hRule="atLeast"/>
        </w:trPr>
        <w:tc>
          <w:tcPr>
            <w:tcW w:w="15145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кации расходов бюджета Миллеровского городского поселения Миллеровского района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8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5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7 год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 229.1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 983.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875.0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888.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875.0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888.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.7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.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.4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.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99.7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21.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.9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.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6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8.1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9.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6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9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.1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.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7.3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5.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0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.4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.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0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3.9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5.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8.3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8.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89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8.3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8.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.9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.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0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.9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.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людей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91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 419.6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 851.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 619.6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 051.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787.8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537.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.0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7.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ремонт и содержание автомобильных дорог общего пользования Миллеровского городского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8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.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8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989.3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1.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945.3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078.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93.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9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.2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.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.0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.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нанесению дорожной разметки и установке дорожных знаков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91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.0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.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670.3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 418.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85.6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38.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85.6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38.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37.1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01.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5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06.2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41.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6.1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44.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.0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.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0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8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.5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.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0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736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2.3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2.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147.6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478.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1.4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06.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9.2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9.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45.2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46.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99.5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61.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52.3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65.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.0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.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.6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4.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.6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4.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.6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7.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.0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.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29.8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80.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31.1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40.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86.0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93.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.1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.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6.7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57.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6.7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57.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42.0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2.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5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42.0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2.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9.4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8.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9.4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8.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7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.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4.7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4.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 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 005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ов местного самоуправления Миллеровского района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98.1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58.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98.1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58.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90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й; принятие участия в подготовке на основании документов территориального планирования поселений документации по планировке территории;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й, осуществление контроля за их выполнением; выдача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 установление и изменение адресов и адресных ориентиров объектам адресации, расположенных на территории поселений; согласование переустройства и перепланировки жилых помещений; подготовка, утверждение и выдача градостроительных планов земельных участков в рамках непрограммных расходов органов местного самоуправления Миллеровского городского поселения (Перечисления другим бюджетам бюджетной системы Российской Федерации) (Иные межбюджетные трансферты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6.9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.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8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 утвержденные расходы в рамках непрограммных расходов органов местного самоуправления Миллеровского городского поселения (Специальные расходы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2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1.2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78.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43:00Z</dcterms:created>
  <dc:creator>Поселение</dc:creator>
  <dc:description/>
  <cp:keywords/>
  <dc:language>en-US</dc:language>
  <cp:lastModifiedBy>АИСБП</cp:lastModifiedBy>
  <cp:lastPrinted>2014-11-18T11:53:00Z</cp:lastPrinted>
  <dcterms:modified xsi:type="dcterms:W3CDTF">2014-11-29T05:53:00Z</dcterms:modified>
  <cp:revision>15</cp:revision>
  <dc:subject/>
  <dc:title/>
</cp:coreProperties>
</file>