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РИЛОЖЕНИЕ №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ядок и сроки заключения договоров на ТО ВДГО осуществляются в соответствии с Постановлением Правительства Российской Федерации №410 от 14.05.2013г. «О мерах по обеспечению безопасности при использовании и содержании внутридомового и внутриквартирного газового оборудования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«16. Техническое обслуживание и ремонт внутридомового и (или) внутриквартирного газового оборудования осуществляется на основании договора о техническом обслуживании и ремонте внутридомового и (или) внутриквартирного газового оборудования, заключаемого между заказчиком и исполнителем.»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говора на ТО ВДГО заключаются специализированной организацией ОАО «Газпром газораспределение Ростов-на-Дону» филиал в г. Миллерово.</w:t>
      </w:r>
    </w:p>
    <w:p>
      <w:pPr>
        <w:pStyle w:val="Normal"/>
        <w:rPr>
          <w:color w:val="000000"/>
        </w:rPr>
      </w:pPr>
      <w:r>
        <w:rPr>
          <w:color w:val="000000"/>
        </w:rPr>
        <w:t>При первичных пусконаладочных работах внутридомового газового оборудования у абонентов, договора заключаются в ОАО «Газпром газораспределение Ростов-на-Дону» филиал в г. Миллерово, а оплата производится по факту выполнения технического обслуживания ВДГО. В остальных случаях договор на ТО ВДГО, техническое обслуживание и оплата за техническое обслуживание производится по факту получения услуг по ТО ВДГО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Договор на техническое обслуживание внутридомового газового оборудования заключается сроком на 3 года, однако периодичность услуг ТО ВДГО по данному договору составляет 1 раз в год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1:52:00Z</dcterms:created>
  <dc:creator>Пользователь</dc:creator>
  <dc:description/>
  <cp:keywords/>
  <dc:language>en-US</dc:language>
  <cp:lastModifiedBy>id01059</cp:lastModifiedBy>
  <cp:lastPrinted>2014-11-17T15:52:00Z</cp:lastPrinted>
  <dcterms:modified xsi:type="dcterms:W3CDTF">2014-11-17T11:52:00Z</dcterms:modified>
  <cp:revision>2</cp:revision>
  <dc:subject/>
  <dc:title>Руководителю предприятия</dc:title>
</cp:coreProperties>
</file>