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РИЛОЖЕНИЕ №1</w:t>
      </w:r>
    </w:p>
    <w:p>
      <w:pPr>
        <w:pStyle w:val="TextBodyIndent"/>
        <w:ind w:left="0" w:hanging="0"/>
        <w:rPr/>
      </w:pPr>
      <w:r>
        <w:rPr>
          <w:sz w:val="28"/>
          <w:szCs w:val="20"/>
        </w:rPr>
        <w:t xml:space="preserve">1. </w:t>
      </w:r>
      <w:r>
        <w:rPr>
          <w:b/>
          <w:sz w:val="28"/>
          <w:szCs w:val="28"/>
        </w:rPr>
        <w:t>Исполнитель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существлять выполнение работ по техническому обслуживанию внутридомового (внутриквартирного) газового оборудования (далее ТО ВДГО), а также выполнять ремонтные работы с надлежащим качеством и в соответствии с требованиями руководства по эксплуатации бытового газоиспользующего оборудования. 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вать Заказчику возможность ознакомиться с временем, датой выполнения работ, со стоимостью работ, а также с нормативно-технической документаци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одить потребителю инструктаж по безопасному пользованию газом в быту.</w:t>
      </w:r>
    </w:p>
    <w:p>
      <w:pPr>
        <w:pStyle w:val="Normal"/>
        <w:jc w:val="both"/>
        <w:rPr/>
      </w:pPr>
      <w:r>
        <w:rPr>
          <w:sz w:val="28"/>
          <w:szCs w:val="28"/>
        </w:rPr>
        <w:t>- При поступлении от потребителя заявки на проведение работ по ремонту ВДГО Исполнитель регистрирует её, сообщает Заказчику дату и время регистрации и фамилию сотрудника, зарегистрировавшего заявку, и обязуется приступить к работам в течение 1 (одних) суток с момента регистрации ремонтной заяв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случае выявления при проведении ВДГО необходимости ремонтных работ, Исполнитель делает отметку в Акте выполнения технического внутридомового (внутриквартирного) газового оборудования о необходимости проведения ремонтных работ. При наличии технической возможности Исполнитель выполняет ремонтные работы сразу, с составлением Акта выполненных работ по ремонту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/>
      </w:pPr>
      <w:r>
        <w:rPr>
          <w:b/>
          <w:sz w:val="28"/>
          <w:szCs w:val="28"/>
        </w:rPr>
        <w:t>Исполнитель вправе</w:t>
      </w:r>
      <w:r>
        <w:rPr>
          <w:b/>
          <w:bCs/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-Незамедлительно осуществить приостановление подачи газа без предварительного уведомления об этом Заказчика в случае выявления следующих факторов:</w:t>
      </w:r>
    </w:p>
    <w:p>
      <w:pPr>
        <w:pStyle w:val="Normal"/>
        <w:jc w:val="both"/>
        <w:rPr/>
      </w:pPr>
      <w:r>
        <w:rPr>
          <w:sz w:val="28"/>
          <w:szCs w:val="28"/>
        </w:rPr>
        <w:t>1.отсутствие тяги в дымоходах и вентиляционных каналах;</w:t>
      </w:r>
    </w:p>
    <w:p>
      <w:pPr>
        <w:pStyle w:val="Normal"/>
        <w:jc w:val="both"/>
        <w:rPr/>
      </w:pPr>
      <w:r>
        <w:rPr>
          <w:sz w:val="28"/>
          <w:szCs w:val="28"/>
        </w:rPr>
        <w:t>2.отсутствие притока воздуха в количестве, необходимом для полного сжигания газа при использовании газоиспользующего оборуд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>3.неисправность или вмешательство в работу предусмотренных изготовителем в конструкции газоиспользующего оборудования устройств, позволяющих автоматически отключить подачу газа при отклонении контролируемых параметров за допустимые пределы при невозможности незамедлительного устранения такой неисправ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4.пользование неисправным, разукомплектованным и не подлежащим ремонту внутридомовым (внутриквартирным) газовым оборудованием;</w:t>
      </w:r>
    </w:p>
    <w:p>
      <w:pPr>
        <w:pStyle w:val="Normal"/>
        <w:jc w:val="both"/>
        <w:rPr/>
      </w:pPr>
      <w:r>
        <w:rPr>
          <w:sz w:val="28"/>
          <w:szCs w:val="28"/>
        </w:rPr>
        <w:t>5.несанкционированное подключение внутридомового и (или) внутриквартирного газового оборудования к газораспределительной сети</w:t>
      </w:r>
    </w:p>
    <w:p>
      <w:pPr>
        <w:pStyle w:val="Normal"/>
        <w:jc w:val="both"/>
        <w:rPr/>
      </w:pPr>
      <w:r>
        <w:rPr>
          <w:sz w:val="28"/>
          <w:szCs w:val="28"/>
        </w:rPr>
        <w:t>- Приостановить подачу газа с предварительным письменным уведомлением Заказчика в случае его отказа 2 (два) и более раза в допуске Исполнителя для проведения работ по техническому обслуживанию внутридомового  (внутриквартирного) газового оборудования при условии соблюдения Исполнителем порядка уведомления о дате и времени оказания данной услуги.</w:t>
      </w:r>
    </w:p>
    <w:p>
      <w:pPr>
        <w:pStyle w:val="Normal"/>
        <w:jc w:val="both"/>
        <w:rPr/>
      </w:pPr>
      <w:r>
        <w:rPr>
          <w:sz w:val="28"/>
          <w:szCs w:val="28"/>
        </w:rPr>
        <w:t>В Случае отказа Заказчика в допуске Исполнителя для проведения работ (оказания услуг) по ТО ВДГО в сроки, доведенные до Заказчика согласно и в соответствии с п.2.1.2. Договора, порядок повторного уведомления о сроках оказания услуги, а также порядок приостановки подачи газа  определяются действующим законодательством РФ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азчик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>- Обеспечить свободный доступ персонала Исполнителя для технического обслуживания и ремонта внутридомового (внутриквартирного) газового оборудования в сроки согласованные Исполнителем.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ть в исправном и работоспособном состоянии дымоходы и вентиляционные каналы домовладения (квартир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Незамедлительно направлять Исполнителю услуг извещения по тел. </w:t>
      </w:r>
      <w:r>
        <w:rPr>
          <w:b/>
          <w:sz w:val="28"/>
          <w:szCs w:val="28"/>
        </w:rPr>
        <w:t>04</w:t>
      </w:r>
      <w:r>
        <w:rPr>
          <w:sz w:val="28"/>
          <w:szCs w:val="28"/>
        </w:rPr>
        <w:t xml:space="preserve"> о необходимости отключения газоиспользующего оборудования при неисправностях бытового газоиспользующего, которые могут повлечь за собой аварию (инцидент), либо создать угрозу жизни, здоровью и безопасности людей, отсутствии тяги в дымовых или вентиляционных каналах, наличии запаха газа в помещении, нарушении целостности газопроводов и дымоотводов бытового газоиспользующего оборуд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>- Оплачивать работы, указанные в приложении к настоящему договору, работы  по Заявке Заказчика, а также дополнительные работы выполненные по настоящему.</w:t>
      </w:r>
    </w:p>
    <w:p>
      <w:pPr>
        <w:pStyle w:val="Normal"/>
        <w:jc w:val="both"/>
        <w:rPr/>
      </w:pPr>
      <w:r>
        <w:rPr>
          <w:sz w:val="28"/>
          <w:szCs w:val="28"/>
        </w:rPr>
        <w:t>-  Не производить самостоятельно газификацию, ремонт, реконструкцию внутридомового (внутриквартирного) газового оборудования, установку и перенос газоиспользующего оборудования, монтаж и демонтаж приборов учета газа, не вносить изменения в конструкцию газоиспользующего обору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Оплатить расходы Исполнителя, понесенные в связи с проведением работ по приостановлению и возобновлению подачи газа на основании соответствующего ак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казчик оплачивает услуги (работы) по техническому обслуживанию внутридомового (внутриквартирного) газового оборудования в момент их пол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выполнении работ по техническому обслуживанию внутридомового (внутриквартирного) газового оборудования, не указанных в договоре, а также услуги (работы) по замене, отключению/подключению газоиспользующего оборудования и прибора(ов) учета газа, указанного(ых) в Договоре, оказываются (производятся) Исполнителем за дополнительную плату и оплачиваются Заказчиком в момент оказания услуги (выполнения работ) на основании соответствующего акта приема сдачи оказанных услуг (выполненных работ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 расчето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се услуги, оказываемые по Договору, предоставляются по стоимости, установленной Исполнителем согласно прейскуранту на его услуги. С прейскурантом можно ознакомиться по адресу г.Миллерово ул. Промышленная 6 «А»  или на сайте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ostovoblgaz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в сети Интер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 случае изменения стоимости услуг (работ) по техническому обслуживанию внутридомового (внутриквартирного) газового оборудования оформляется дополнительное соглашение к настоящему Догов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74"/>
      <w:jc w:val="both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10:39:00Z</dcterms:created>
  <dc:creator>Пользователь</dc:creator>
  <dc:description/>
  <cp:keywords/>
  <dc:language>en-US</dc:language>
  <cp:lastModifiedBy>id01059</cp:lastModifiedBy>
  <cp:lastPrinted>2014-11-17T14:39:00Z</cp:lastPrinted>
  <dcterms:modified xsi:type="dcterms:W3CDTF">2014-11-17T10:40:00Z</dcterms:modified>
  <cp:revision>3</cp:revision>
  <dc:subject/>
  <dc:title>Руководителю предприятия</dc:title>
</cp:coreProperties>
</file>