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 №6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ечень работ, выполняемых при ТО газопроводов общего имущества многоквартирных жилых домов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верка на плотность фланцевых, резьбовых соединений и сварных стыков на газопроводе в подъезде здания при диаметре (на 10 шт.):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 32 мм – 41 р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3-40 мм – 54 р.</w:t>
      </w:r>
    </w:p>
    <w:p>
      <w:pPr>
        <w:pStyle w:val="Normal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1-50 мм – 86 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2.  Осмотр технического состояния и проверка на загазованность газового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ввода (на 1 шт.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12 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3.  Техническое обслуживание задвижки на фасадном наружном    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газопроводе диаметром (на 1 шт.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о 50мм – 236 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1-100мм – 295 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4.  Смазка газового крана диаметром: (на 1 шт.):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до 15 мм – 41 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25-40 мм – 54 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50 мм – 73 р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5.  Оповещение и отключение жилых домов на период ремонтных работ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(на 1 шт.):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78 р.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2:15:00Z</dcterms:created>
  <dc:creator>Пользователь</dc:creator>
  <dc:description/>
  <cp:keywords/>
  <dc:language>en-US</dc:language>
  <cp:lastModifiedBy>id01059</cp:lastModifiedBy>
  <cp:lastPrinted>2014-11-17T15:52:00Z</cp:lastPrinted>
  <dcterms:modified xsi:type="dcterms:W3CDTF">2014-11-17T12:15:00Z</dcterms:modified>
  <cp:revision>2</cp:revision>
  <dc:subject/>
  <dc:title>Руководителю предприятия</dc:title>
</cp:coreProperties>
</file>