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городского поселения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5.02.2009г. № 35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авила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ема и нормы сброса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очных вод в коммунальную систему канализации Миллеровского городского поселения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авила и нормы разработаны в соответствии с  постановлением Правительства Российской Федерации от 12.02.1999 года  № 167 «Об утверждении Правил пользования системами коммунального водоснабжения и канализации в Российской Федерации», постановлением Правительства Российской Федерации от31.12.1995г.  № 1310 «О взимании платы за сброс сточных вод и загрязняющих веществ в системы канализации населенных пунктов», постановлением Главы Администрации Ростовской области от 06.08.1997г. № 268 «О взимании платы за сброс сточных вод и загрязняющих веществ в системы канализации Рост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стемы канализации принимаются сточные воды, которые не вызывают нарушения в работе канализационных сетей и сооружений и очищаются совместно со сточными водами до требований и нормативов, удовлетворяющих «Правилам охраны поверхностных вод от загрязнения сточными водами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прещается сбрасывать в систему канализации производственные сточные воды промышленных предприятий, содержащ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ещества, оказывающие разрушительное действие на материал труб и элементы сооружений кан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щества, способные засорить трубы, колодцы, решетки или  вещества способные отлагаться на стенках труб, колодцев, решеток (окалина, известь, песок, гипс, металлическая струж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 в концентрациях, препятствующих биологической очистке сточных 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асные бактериально загрязненные ве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ерастворимые масла, а также смолы, маз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трудно окисляемые органические вещества, биологически «жесткие» ПА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щества, для которых не установлены предельно-допустимые концентрации (ПДК) в воде водных объектов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тегорически запрещается  сбрасывать в систему канализации кислоты, горячие примеси, токсичные и растворенные газообразные вещества (в частности растворители, бензин, бензол и др.), способные образовывать в канализационных сетях  токсичные газы (сероводород, сероуглерод, окись углерода и др.), а также взрывоопасные и токсичные сме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, также, сбрасывать в канализационную сеть сточные воды, расход и состав которых может привести к превышению допустимого установленными правилами количества загрязняющих веществ, поступающих в водный объект; производственные сточные воды, имеющие температуру выше 40 градусов С, рН ниже 6,5 или выше 9,0; заиленные сбросы производственных сточных вод, грунт, строительный и бытовой мусор, а также другие производственные и хозяйственные отходы, поверхностный сток с территории промышленных площадок (дождевые, талые, поливочные воды и др.), дренажные воды при полной раздельной системе кана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рос производственных сточных вод в системы канализации должен осуществляться самостоятельными выпусками с обязательным устройством контрольного колодца, размещаемого за пределами предприятия. Указанные выпуски, промышленные предприятия и другие абоненты должны оборудовать приспособлениями (автоматическими приборами, расходомерами и в случае необходимости автоматическими запорными устройствами) для постоянного контроля, за расходом и качеством сточных вод по каждому выпус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количество и состав производственных сточных вод изменяется в течение суток на промышленных предприятиях и у других абонентов должны устанавливаться специальные емкости-усреднители, обеспечивающие равномерный в течение суток сброс производственных сточных вод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брос производственных сточных вод в системы канализации может производиться промышленными предприятиями только при наличии разрешения на сброс, договора на прием сточных вод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мышленное предприятие обязано представить в водопроводно- канализационное предприятие необходимую документацию на отведение сточных вод по объемам и качественному составу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ение на сброс производственных сточных вод в систему канализации выдается предприятием на срок, достаточный для выполнения плана организационно-технических мероприятий, но не более 5 лет. Разрешение на сброс производственных сточных вод может быть аннулировано в случаях изменения условий канализования или несоблюдения условий сброса производственных сточных вод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азрешения на сброс сточных вод в системы канализации между водопроводно-канализационным предприятием и абонентом заключается двухсторонний договор на сброс и прием сточных вод по типовой форме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sz w:val="28"/>
          <w:szCs w:val="28"/>
        </w:rPr>
        <w:tab/>
        <w:t>Промышленное предприятие обязано осуществлять постоянный контроль, за количественным и качественным составом производственных составом сточных вод, поступающих в систему канализации.  Контроль осуществляется путем выполнения анализов состава сточных вод до и после комплекса локальных очистных сооружений и в контрольных колодца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Абоненты обязаны систематически представлять водопроводно- канализационному предприятию отчетные сведения об объемах, качественном составе сточных вод и режиме их сброса в системы канализации. Периодичность представления отчетных данных и форма отчетности определяется водопроводно-канализационным предприятием. Руководитель промышленного предприятия несет ответственность за достоверность предоставляемых отчетных данны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Водопроводно-канализационное предприятие осуществляет необходимый контроль за соответствием сброса производственных сточных вод «Правилам приема», а также выданным разрешениям на сброс производственных сточных вод в систему канализ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 всех случаях ухудшения качества очистки производственных сточных вод залповых выбросах, проведения аварийно-восстановительных работ промышленные предприятия должны немедленно информировать водопроводно-канализационное предприятие и местные органы по охране окружающей природной среды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Промышленные предприятия несут ответственность за нарушение по их вине установленных «Правил приема и норм сброса сточных вод в коммунальную систему канализации», повлекшего сброс недостаточно очищенных сточных вод в водные объекты, а также аварии или несчастные случаи, возникшие на сооружениях водопроводно-канализационного предприятия в связи со сбросом производственных сточных вод, реагентов и других веществ. Ответственность определена действующим законодательством, а именно постановлением Правительства РФ от 31.12.95 г. № 1310 «О взимании платы за сброс сточных вод и загрязняющих веществ в системы канализации населенных пунктов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опроводно-канализационное предприятие обязано своевременно информировать органы по охране окружающей природной среды об авариях, происшедших на системах канализации, вследствие поступления производственных сточных вод и принятых при этом мерах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>
          <w:sz w:val="36"/>
          <w:szCs w:val="36"/>
        </w:rPr>
      </w:pPr>
      <w:r>
        <w:rPr>
          <w:szCs w:val="28"/>
        </w:rPr>
        <w:t>к Правилам</w:t>
      </w:r>
      <w:r>
        <w:rPr>
          <w:sz w:val="36"/>
          <w:szCs w:val="36"/>
        </w:rPr>
        <w:t xml:space="preserve"> </w:t>
      </w:r>
      <w:r>
        <w:rPr/>
        <w:t xml:space="preserve">приема и нормы сброса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/>
      </w:pPr>
      <w:r>
        <w:rPr/>
        <w:t xml:space="preserve">сточных вод в коммунальную систему канализации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357" w:hanging="0"/>
        <w:jc w:val="right"/>
        <w:rPr/>
      </w:pPr>
      <w:r>
        <w:rPr/>
        <w:t>Миллеровского городского поселения</w:t>
      </w:r>
    </w:p>
    <w:p>
      <w:pPr>
        <w:pStyle w:val="31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>Перечень и нормативы допустимых концентраций загрязняющих веществ в сточных водах абонентов, отводимых в канализацию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276"/>
        <w:gridCol w:w="3276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загрязняющего веществ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ДС загрязняющих веществ в сточных водах, мг/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ДК загрязняющих веществ в сточных водах абонентов, полученный расчетным путем, мг/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г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енные вещ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Кпол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й оста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фосф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В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 аммоний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-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40</w:t>
            </w:r>
            <w:r>
              <w:rPr>
                <w:sz w:val="28"/>
                <w:szCs w:val="28"/>
                <w:vertAlign w:val="superscript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32:00Z</dcterms:created>
  <dc:creator>МГП</dc:creator>
  <dc:description/>
  <cp:keywords/>
  <dc:language>en-US</dc:language>
  <cp:lastModifiedBy>Большенко </cp:lastModifiedBy>
  <cp:lastPrinted>2009-02-25T12:34:00Z</cp:lastPrinted>
  <dcterms:modified xsi:type="dcterms:W3CDTF">2009-02-26T13:07:00Z</dcterms:modified>
  <cp:revision>48</cp:revision>
  <dc:subject/>
  <dc:title>Настоящие правила и нормы разработаны в соответствии с  постановлением Правительства Российской Федерации от 12</dc:title>
</cp:coreProperties>
</file>