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для населения за услуги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черкасской квартирно-эксплуатационной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части района по холодному водоснабжению и  водоотведению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26 ноября 200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1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 тарифам на товары и услуги  организаций коммунального комплекса  по муниципальным образованиям Ростовской области на 2009 год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94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0 года  следующие тарифы за  услуги Новочеркасской КЭЧ района по холодному водоснабжению и  водоотвед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Тарифы на холодную  воду в  размере 14,16 руб. за куб. метр холодной воды (НДС не облагаетс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рифы на  водоотведение в размере 7,22 руб. за  куб. метр отводимых сточных вод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ДС не облагаетс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Размер платы граждан (НДС не облагается) за услуги по холодному водоснабжению и водоотведению для населения муниципального образования «Миллеровское городское поселение» (без приборов учета)  согласно приложению 1 к настоящему решению.</w:t>
      </w:r>
    </w:p>
    <w:p>
      <w:pPr>
        <w:pStyle w:val="Heading1"/>
        <w:tabs>
          <w:tab w:val="clear" w:pos="708"/>
          <w:tab w:val="center" w:pos="494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Миллеровского городского поселения от 28.11.2008 № 18 «Об установлении тарифов для населения за услуги  Новочеркасской КЭЧ района по холодному водоснабжению и водоотведению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решения возложить на Главу  Миллеровского городского поселения – Макаренко В.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Настоящее решение вступает в силу с 1 январ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В.С.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ноября 200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2:00Z</dcterms:created>
  <dc:creator>GHOST</dc:creator>
  <dc:description/>
  <cp:keywords/>
  <dc:language>en-US</dc:language>
  <cp:lastModifiedBy>Большенко </cp:lastModifiedBy>
  <cp:lastPrinted>2009-11-26T12:35:00Z</cp:lastPrinted>
  <dcterms:modified xsi:type="dcterms:W3CDTF">2009-12-14T06:50:00Z</dcterms:modified>
  <cp:revision>15</cp:revision>
  <dc:subject/>
  <dc:title>                                  РОССИЙСКАЯ  ФЕДЕРАЦИЯ</dc:title>
</cp:coreProperties>
</file>