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937"/>
        <w:gridCol w:w="1418"/>
        <w:gridCol w:w="1441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4 год и на плановый период 2015 и 2016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2%3AD6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0 00000 00 0000 000</w:t>
            </w:r>
            <w:bookmarkEnd w:id="0"/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 008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6 876,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 78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 266,5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66,5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66,5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2,1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,1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098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452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1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88,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7,8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7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67,8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0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 18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 186,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3,5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3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3,5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432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432,8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4,9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4,9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4,9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47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47,9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47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47,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649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655,0</w:t>
            </w:r>
          </w:p>
        </w:tc>
      </w:tr>
      <w:tr>
        <w:trPr>
          <w:trHeight w:val="26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1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1,7</w:t>
            </w:r>
          </w:p>
        </w:tc>
      </w:tr>
      <w:tr>
        <w:trPr>
          <w:trHeight w:val="4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9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9,7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9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49,7</w:t>
            </w:r>
          </w:p>
        </w:tc>
      </w:tr>
      <w:tr>
        <w:trPr>
          <w:trHeight w:val="26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3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3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95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,2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 189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 211,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89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1,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89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0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8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0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89,2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0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 197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9 08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Поселение</cp:lastModifiedBy>
  <dcterms:modified xsi:type="dcterms:W3CDTF">2013-12-19T11:49:00Z</dcterms:modified>
  <cp:revision>2</cp:revision>
  <dc:subject/>
  <dc:title/>
</cp:coreProperties>
</file>