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8.04.2010    № 104 «Об утверждении Положени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ном процессе в Миллеровском городском поселении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29 декабря </w:t>
      </w:r>
      <w:r>
        <w:rPr>
          <w:b/>
          <w:bCs/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оложения о бюджетном процессе в Миллеровском районе в</w:t>
      </w:r>
      <w:r>
        <w:rPr>
          <w:rFonts w:eastAsia="Calibri"/>
          <w:sz w:val="28"/>
          <w:szCs w:val="28"/>
        </w:rPr>
        <w:t xml:space="preserve"> соответствие с требованиями Бюджетного кодекса Российской Федерации, Областного закона Ростовской области от 03.08.2007 № 743-ЗС «О бюджетном процессе в Ростовской области»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8.04.2010 года № 104 «Об утверждении Положения о бюджетном процессе в Миллеровском городском поселении» следующие изменения: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ab/>
        <w:t>1) в статье 4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части 1 слова «составления бюджетной отчетности» заменить словами «а также  группировкой доходов, расходов и источников финансирования дефицитов бюджетов и (или) операций сектора государственного управления, используемой для ведения бюджетного (бухгалтерского) учета, составления бюджетной (бухгалтерской) и иной финансовой отчет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часть 4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чень статей источников финансирования дефицита бюджета Миллеровского городского поселения Миллеровского района утверждается решением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и плановый период при утверждении источников финансирования дефицита бюджета Миллеровского городского поселения Миллер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одов видов источников финансирования дефицита бюджета, главным администратором которых является орган местного самоуправления Миллеровского городского поселения Миллеровского района и (или) находящиеся в их ведении казенные учреждения, утверждается Финансово-экономическим отделом Администрации Миллеровского района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Доходы бюджета Миллеровского городского поселения Миллеров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ходы бюджета Миллеровского городского поселения Миллеровского район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Финансово-экономический отдел Миллеровского городского поселения Миллеровского района в соответствии с требованиями статьи 4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обязано вести реестр источников доходов бюджета Миллеровского городского поселения Миллер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естр источников доходов бюджета Миллеровского городского поселения Миллеровского района формируется и ведется в порядке, установленном Администрацией Миллеровского городского поселения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асть 6 статьи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 Отчет об использовании бюджетных ассигнований резервного фонда Администрации Миллеровского городского поселения прилагается к годовому отчету об исполнении бюджета Миллеровского городского поселения Миллеровского район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татью 11 дополнить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 ведёт реестр источников доходов бюджета Миллеровского городского поселения Миллеровского района по закрепленным за ним источникам доходов на основании перечня источников доходов бюджетов бюджетной системы Российской Федерации;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5) дополнить статьей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Статья</w:t>
      </w:r>
      <w:r>
        <w:rPr>
          <w:b/>
          <w:sz w:val="28"/>
          <w:szCs w:val="28"/>
        </w:rPr>
        <w:t xml:space="preserve"> 11</w:t>
      </w:r>
      <w:r>
        <w:rPr>
          <w:b/>
          <w:sz w:val="28"/>
          <w:szCs w:val="28"/>
          <w:vertAlign w:val="superscript"/>
        </w:rPr>
        <w:t>1</w:t>
      </w:r>
      <w:r>
        <w:rPr>
          <w:rFonts w:eastAsia="Calibri"/>
          <w:b/>
          <w:sz w:val="28"/>
          <w:szCs w:val="28"/>
        </w:rPr>
        <w:t>. Кредитные организации, осуществляющие отдельные операции со средствами бюджета Миллеровского городского поселения Миллеровск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) 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) 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</w:t>
      </w:r>
      <w:r>
        <w:rPr>
          <w:sz w:val="28"/>
          <w:szCs w:val="28"/>
        </w:rPr>
        <w:t>Миллеровского городского поселения Миллеровского района</w:t>
      </w:r>
      <w:r>
        <w:rPr>
          <w:rFonts w:eastAsia="Calibri"/>
          <w:sz w:val="28"/>
          <w:szCs w:val="28"/>
        </w:rPr>
        <w:t xml:space="preserve"> на этой территории функции Центрального банка Российской Федерации выполняют иные кредитные организации</w:t>
      </w:r>
      <w:r>
        <w:rPr>
          <w:sz w:val="28"/>
          <w:szCs w:val="28"/>
        </w:rPr>
        <w:t xml:space="preserve"> без взимания плат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Администрация</w:t>
      </w:r>
      <w:r>
        <w:rPr>
          <w:sz w:val="28"/>
          <w:szCs w:val="28"/>
        </w:rPr>
        <w:t xml:space="preserve"> Миллеровского городского поселения </w:t>
      </w:r>
      <w:r>
        <w:rPr>
          <w:rFonts w:eastAsia="Calibri"/>
          <w:sz w:val="28"/>
          <w:szCs w:val="28"/>
        </w:rPr>
        <w:t>вправе открывать счета в кредитных организациях, обслуживающих расчеты по сделкам, совершаемым с государственными ценными бумагами Ростовской области, осуществляющих расчеты (в случае отсутствия учреждений Центрального банка Российской Федерации на соответствующей территории или невозможности выполнения ими этих функций).»</w:t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6) дополнить статье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Долгосрочное бюджетное планирова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лгосрочное бюджетное планирование осуществляется путем формирования бюджетного прогноза Миллеровского городского поселения на долгосрочный период в соответствии со статьей 17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 Порядок разработки и утверждения, период действия, а также требования к составу и содержанию бюджетного прогноза Миллеровского городского поселения на долгосрочный период устанавливаются Администрацией Миллеровского городского поселения с соблюдением требований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ект бюджетного прогноза (проект изменений бюджетного прогноза) Миллеровского городского поселения на долгосрочный период (за исключением показателей финансового обеспечения муниципальных программ Миллеровского городского поселения) представляется в Собрание депутатов Миллеровского городского поселения одновременно с проектом решения Собрания депутатов Миллеровского городского поселения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Бюджетный прогноз (изменения бюджетного прогноза) Миллеровского городского поселения на долгосрочный период утверждается (утверждаются) Администраций Миллеровского городского поселения в срок, не превышающий двух месяцев со дня официального опубликования решения Собрания депутатов Миллеровского городского поселения о бюджете на очередной финансовый год и плановый период.»;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Статью 17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17. </w:t>
      </w:r>
      <w:r>
        <w:rPr>
          <w:b/>
          <w:bCs/>
          <w:sz w:val="28"/>
          <w:szCs w:val="28"/>
        </w:rPr>
        <w:t xml:space="preserve">Сведения, необходимые для составления проекта бюджета </w:t>
      </w:r>
      <w:r>
        <w:rPr>
          <w:b/>
          <w:sz w:val="28"/>
          <w:szCs w:val="28"/>
        </w:rPr>
        <w:t>Миллеров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ллеровского район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Составление проекта бюджета Миллеровского района основывается на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основных направлениях бюджетной политики и основных направлениях налоговой политики Миллеровского город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рогнозе социально-экономического развития Миллеровского город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бюджетном прогнозе (проекте бюджетного прогноза, проекте изменений бюджетного прогноза) Миллеровского городского поселения на долгосрочный пери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муниципальных программах Миллеровского городского поселения (проектах муниципальных программ Миллеровского городского поселения, проектах изменений указанных программ).»;</w:t>
      </w:r>
    </w:p>
    <w:p>
      <w:pPr>
        <w:pStyle w:val="Normal"/>
        <w:suppressAutoHyphens w:val="tru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>
          <w:sz w:val="28"/>
          <w:szCs w:val="28"/>
        </w:rPr>
        <w:t>8) статью 17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 В целях формирования бюджетного прогноза Миллеровского городского поселения на долгосрочный период разрабатывается прогноз социально-экономического развития Миллеровского городского поселения на долгосрочный период в порядке, установленном Администрацией Миллеровского городского поселения.»;</w:t>
      </w:r>
    </w:p>
    <w:p>
      <w:pPr>
        <w:pStyle w:val="Normal"/>
        <w:suppressAutoHyphens w:val="true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статью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Статья 19</w:t>
      </w:r>
      <w:r>
        <w:rPr>
          <w:b/>
          <w:sz w:val="28"/>
          <w:szCs w:val="28"/>
        </w:rPr>
        <w:t xml:space="preserve">. Основные направления бюджетной политики и основные направления налоговой политики Миллер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юджетная и налоговая политика Миллеровского городского поселения определяется в соответствии с положениями послания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.»;</w:t>
      </w:r>
    </w:p>
    <w:p>
      <w:pPr>
        <w:pStyle w:val="Normal"/>
        <w:suppressAutoHyphens w:val="true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) в абзаце третьем части 2 статьи 19 слово «двух» заменить словом «тре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11) в части 3 статьи 25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а) пункт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ведомственная структура расходов бюджета Миллеровского городского поселения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Миллеровского городского поселения и непрограммным направлениям деятельности), группам и подгруппам видов расходов классификации расходов бюджетов;»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)  статью 26 изложить в следующей редакции:</w:t>
      </w:r>
    </w:p>
    <w:p>
      <w:pPr>
        <w:pStyle w:val="ConsPlusNormal"/>
        <w:ind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татья 26. </w:t>
      </w:r>
      <w:r>
        <w:rPr>
          <w:b/>
          <w:bCs/>
          <w:sz w:val="28"/>
          <w:szCs w:val="28"/>
        </w:rPr>
        <w:t xml:space="preserve">Документы и материалы, представляемые одновременно с проектом решения Собрания депутатов </w:t>
      </w:r>
      <w:r>
        <w:rPr>
          <w:b/>
          <w:sz w:val="28"/>
          <w:szCs w:val="28"/>
        </w:rPr>
        <w:t xml:space="preserve">Миллеровского городского поселения </w:t>
      </w:r>
      <w:r>
        <w:rPr>
          <w:b/>
          <w:bCs/>
          <w:sz w:val="28"/>
          <w:szCs w:val="28"/>
        </w:rPr>
        <w:t>Миллеровского района о бюджете Миллеровского района на очередной финансов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 и плановый период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. Администрация Миллеровского городского поселения одновременно с проектом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и плановый период представляет в Собрание депутатов Миллеровского городского поселения:</w:t>
      </w:r>
    </w:p>
    <w:p>
      <w:pPr>
        <w:pStyle w:val="ConsPlusNormal"/>
        <w:ind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) основные направления бюджетной политики и основные направления налоговой политики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) предварительные итоги социально-экономического развития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за истекший период текущего финансового года и ожидаемые итоги социально-экономического развития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з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) прогноз социально-экономического развития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) пояснительную записку к прогнозу социально-экономического развития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5) прогноз основных характеристик (общий объем доходов, общий объем расходов, дефицита (профицита) бюджета)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Миллеровск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6) пояснительную записку к проекту решения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Миллеровск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rFonts w:eastAsia="Calibri"/>
          <w:sz w:val="2"/>
          <w:szCs w:val="2"/>
        </w:rPr>
      </w:pPr>
      <w:r>
        <w:rPr>
          <w:rFonts w:eastAsia="Calibri"/>
          <w:sz w:val="28"/>
          <w:szCs w:val="28"/>
        </w:rPr>
        <w:t xml:space="preserve">7) перечень актов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, подлежащих признанию утратившими силу, приостановлению, изменению, дополнению или принятию в связи с принятием решения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 на очередной финансовый год и плановый период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8) расчеты по статьям классификации доходов и источников финансирования дефицита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Миллеровск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методику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0) верхний предел муниципального внутреннего долг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1) оценку ожидаемого исполнения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2) перечень публичных нормативных обязательст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, подлежащих исполнению за счет средств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Милле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3) плановый реестр расходных обязательст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4) реестр источников доходов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Милле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5) иные документы и материалы, установленные Бюджет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областными законами, решениями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2. Одновременно с проектом решения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 на очередной финансовый год Администрация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вносит в Собрание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проект о прогнозном плане (программе) приватизации муниципального имущества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на очередной финансовый год и плановый период, пояснительную записку к указанному проекту и перечни актов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>, подлежащих признанию утратившими силу, изменению, дополнению либо принятию в связи с принятием указанного проекта реш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3. В случае утверждения решением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 на очередной финансовый год и плановый период распределения бюджетных ассигнований по муниципальным программам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и непрограммным направлениям деятельности к проекту решения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 на очередной финансовый год и плановый период представляются паспорта муниципальных программ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(проекты изменений в указанные паспор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4. В случае, если проект решения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, приложение с распределением бюджетных ассигнований по разделам и подразделам классификации расходов бюджета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 xml:space="preserve">Миллеровского района включается в состав приложений к пояснительной записке к проекту решения Собрания депутатов </w:t>
      </w:r>
      <w:r>
        <w:rPr>
          <w:sz w:val="28"/>
          <w:szCs w:val="28"/>
        </w:rPr>
        <w:t>Миллеровского городского поселения</w:t>
      </w:r>
      <w:r>
        <w:rPr>
          <w:rFonts w:eastAsia="Calibri"/>
          <w:sz w:val="28"/>
          <w:szCs w:val="28"/>
        </w:rPr>
        <w:t xml:space="preserve"> о бюджете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rFonts w:eastAsia="Calibri"/>
          <w:sz w:val="28"/>
          <w:szCs w:val="28"/>
        </w:rPr>
        <w:t>Миллеровского района на очередной финансовый год и плановый период.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часть 3 статьи 41 признать утратившей сил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ы 5, 10 статьи 1 настоящего Решения вступают в силу с 1 янва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ы 2, подпункт 1) и 14) пункта 12 статьи 1 настоящего Решения вступают в силу с 1 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2, 12 пункта 12 статьи 1 настоящего Решения вступают в силу с 1 января 2016 года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ения подпункта 6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ункта 12 статьи 1 применяются с 1 января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дпункта 4, абзаца а) подпункта 11 пункта 12 статьи 1 применяются к правоотношениям, возникающим при составлении и исполнении бюджета Миллеровского района, начиная с бюджета Миллеровского района на 2016 год и на плановый период 2017 и 2018 годов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>Положения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Собрания депутатов Миллеровского городского поселени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8.04.2010 № 104 «Об утверждении Положения о бюджетном процессе в Миллеровском городском поселении» </w:t>
      </w:r>
      <w:r>
        <w:rPr>
          <w:bCs/>
          <w:iCs/>
          <w:sz w:val="28"/>
          <w:szCs w:val="28"/>
        </w:rPr>
        <w:t xml:space="preserve">(в редакции настоящего Решения) </w:t>
      </w:r>
      <w:r>
        <w:rPr>
          <w:sz w:val="28"/>
          <w:szCs w:val="28"/>
        </w:rPr>
        <w:t>применяются с 1 янва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я части 1 статьи 4, пункта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3 статьи 25 решения Собрания депутатов Миллеровского городского поселени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8.04.2010 № 104 «Об утверждении Положения о бюджетном процессе в Миллеровском городском поселении» </w:t>
      </w:r>
      <w:r>
        <w:rPr>
          <w:bCs/>
          <w:iCs/>
          <w:sz w:val="28"/>
          <w:szCs w:val="28"/>
        </w:rPr>
        <w:t xml:space="preserve">(в редакции настоящего Решения) </w:t>
      </w:r>
      <w:r>
        <w:rPr>
          <w:sz w:val="28"/>
          <w:szCs w:val="28"/>
        </w:rPr>
        <w:t>применяются к правоотношениям, возникающим при составлении и исполнении бюджета Миллеровского городского поселения Миллеровского района, начиная с бюджета Миллеровского городского поселения Миллеровского района на 2016 год и на плановый период 2017 и 2018 го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851" w:leader="none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опубликованием настоящего Решения возложить на главного специалиста Собрания депутатов Миллеровского городского поселения –       Джигир В.В.</w:t>
      </w:r>
    </w:p>
    <w:p>
      <w:pPr>
        <w:pStyle w:val="Normal"/>
        <w:tabs>
          <w:tab w:val="clear" w:pos="708"/>
          <w:tab w:val="left" w:pos="851" w:leader="none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И.о. Глава </w:t>
      </w:r>
      <w:r>
        <w:rPr>
          <w:b/>
          <w:bCs/>
          <w:sz w:val="28"/>
        </w:rPr>
        <w:t xml:space="preserve">Милле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</w:t>
        <w:tab/>
        <w:tab/>
        <w:tab/>
        <w:tab/>
        <w:tab/>
        <w:tab/>
        <w:tab/>
        <w:t>А.И.Череднич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илле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08F3079491E0CDC031484A2C196D6DDEA690A25C8B969DE8A4335C106B82ECBD9429E1D04985D31y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Rita</dc:creator>
  <dc:description/>
  <cp:keywords/>
  <dc:language>en-US</dc:language>
  <cp:lastModifiedBy>Большенко </cp:lastModifiedBy>
  <cp:lastPrinted>2013-12-31T09:25:00Z</cp:lastPrinted>
  <dcterms:modified xsi:type="dcterms:W3CDTF">2015-01-14T11:41:00Z</dcterms:modified>
  <cp:revision>5</cp:revision>
  <dc:subject/>
  <dc:title/>
</cp:coreProperties>
</file>