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 w:val="false"/>
        </w:rPr>
      </w:pPr>
      <w:r>
        <w:rPr>
          <w:rFonts w:eastAsia="Batang;바탕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Миллеровского городского поселения от 22.07.2013    № 35 «О муниципальном дорожном фонде муниципального образования «Миллеровское городское поселение»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26 августа </w:t>
      </w:r>
      <w:r>
        <w:rPr>
          <w:b/>
          <w:bCs/>
          <w:sz w:val="28"/>
          <w:szCs w:val="28"/>
        </w:rPr>
        <w:t>2016 года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равовых актов в соответствии с требованиями Бюджетного кодекса Российской Федерации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2.07.2013 года № 35 «О муниципальном дорожном фонде муниципального образования «Миллеровское городское поселение»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части 2.1. статьи 2 цифры «46,1» заменить цифрами  «51,2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официальном выпуске газеты «Наш край» - «Вести власти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Контроль  за исполнением настоящего решения возложить на председателя комиссии по экономической реформе, бюджету, налогам и собственности – Калмыкову Г.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вступает в силу со дня его официального опубликования и распространяется на правоотношения, возникшие с 1 января 2016 года.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Т.А. 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 августа 2016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22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35:00Z</dcterms:created>
  <dc:creator>Rita</dc:creator>
  <dc:description/>
  <dc:language>en-US</dc:language>
  <cp:lastModifiedBy>User</cp:lastModifiedBy>
  <cp:lastPrinted>2015-12-30T10:49:00Z</cp:lastPrinted>
  <dcterms:modified xsi:type="dcterms:W3CDTF">2016-08-29T07:35:00Z</dcterms:modified>
  <cp:revision>2</cp:revision>
  <dc:subject/>
  <dc:title/>
</cp:coreProperties>
</file>