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2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8222"/>
        <w:gridCol w:w="1080"/>
      </w:tblGrid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right="127" w:hanging="0"/>
              <w:jc w:val="right"/>
              <w:rPr/>
            </w:pPr>
            <w:bookmarkStart w:id="0" w:name="RANGE!A1%3AF8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 «О внесении изменений в решение Собрания депутатов Миллеровского городского поселения от 25.12.2015 № 189 «</w:t>
            </w:r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бюджете Миллеровского городского поселения на 2016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ложение 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на 2016 год»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1064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Миллеровского городского поселения на 2016 год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24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575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6237"/>
        <w:gridCol w:w="1417"/>
      </w:tblGrid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8 949.8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 731.3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 731.3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9 701.3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 0202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70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1 0203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60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3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 457.1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 457.1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3 0223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599.5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3 0224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2.4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3 0225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805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85.8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85.8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85.8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7 677.4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242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1030 13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 242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 435.4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6030 00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 293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6033 13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9 293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6040 00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 142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06 06043 13 0000 11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 142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 091.6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 091.6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10 00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 231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13 13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 231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20 00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0.9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25 13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70.9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70 00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9.7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1 05075 13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89.7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3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3 02000 00 0000 1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3 02990 00 0000 1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3 02995 13 0000 1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7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311.4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2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2050 13 0000 4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2053 13 0000 4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6000 00 0000 4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 311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6010 00 0000 4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914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6013 13 0000 4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914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6020 00 0000 4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97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4 06025 13 0000 43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397.0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08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6 33000 00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6.6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6 33050 13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36.6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6 51000 02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1.6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 16 51040 02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71.6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1 372.6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1 453.1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3024 13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1 452.9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1 452.9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2 04999 13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1 452.9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19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80.5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19 05000 13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80.5</w:t>
            </w:r>
          </w:p>
        </w:tc>
      </w:tr>
      <w:tr>
        <w:trPr>
          <w:trHeight w:val="1545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10 322.4</w:t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1:13:00Z</dcterms:created>
  <dc:creator>Поселение</dc:creator>
  <dc:description/>
  <cp:keywords/>
  <dc:language>en-US</dc:language>
  <cp:lastModifiedBy>Почта</cp:lastModifiedBy>
  <cp:lastPrinted>2014-11-18T10:56:00Z</cp:lastPrinted>
  <dcterms:modified xsi:type="dcterms:W3CDTF">2016-09-13T06:43:00Z</dcterms:modified>
  <cp:revision>52</cp:revision>
  <dc:subject/>
  <dc:title/>
</cp:coreProperties>
</file>