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 27 марта 2017 года  № 27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 xml:space="preserve">Доходная часть бюджета на 2017 год увеличена в общей сумме                  </w:t>
      </w:r>
      <w:r>
        <w:rPr>
          <w:b/>
        </w:rPr>
        <w:t>+ 4 709,2 тыс. рублей,</w:t>
      </w:r>
    </w:p>
    <w:p>
      <w:pPr>
        <w:pStyle w:val="Normal"/>
        <w:rPr>
          <w:b/>
          <w:b/>
        </w:rPr>
      </w:pPr>
      <w:r>
        <w:rPr>
          <w:b/>
        </w:rPr>
        <w:t xml:space="preserve">по собственным доходам изменения вносятся за счет перераспределения плановых ассигнований между кодами бюджетной классификации </w:t>
      </w:r>
    </w:p>
    <w:p>
      <w:pPr>
        <w:pStyle w:val="Normal"/>
        <w:rPr/>
      </w:pPr>
      <w:r>
        <w:rPr>
          <w:b/>
        </w:rPr>
        <w:t xml:space="preserve">за счет средств областного бюджета доходы увеличены в сумме 4 709,2 тыс. рублей,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3 02995 13 0000 1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4 02053 13 0000 44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4 06013 13 0000 4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5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4 06025 13 0000 43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7.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 16 90050 13 0000 14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</w:rPr>
              <w:t>4 709.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</w:t>
            </w:r>
            <w:r>
              <w:rPr>
                <w:sz w:val="28"/>
                <w:szCs w:val="28"/>
              </w:rPr>
              <w:t>строительство автомобильной дороги общегородского значения от ул.Тургенева до ул.Московская г.Миллеров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709.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19 60010 13 0000 15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.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величен на сумму:   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4 709,2 тыс. рублей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на сумму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+258,7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8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8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Расходы на диспансеризацию муниципальных служащих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5100999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лата отопления и  технологических нужд (+22,1 тыс.руб.), оплата потребления электроэнергии (+ 31,2 тыс.руб.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3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1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убликация нормативных документов в СМ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9910092070 83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ходы на судебную строительно-техническую экспертизу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56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99990 85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18"/>
                <w:szCs w:val="18"/>
              </w:rPr>
              <w:t>Расходы на уплату штрафов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9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по разделу 03 уменьшен на  сумму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 xml:space="preserve">-1 000,0 тыс. рублей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3002920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Расходы на обслуживание системы видеонаблюдения  (-30,0 тыс.рублей), разработка ПСД и установка системы видеонаблюдения (-970,0 тыс.рублей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 000,0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+6 844,9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Текущий ремонт дорог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 0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7346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ДОРОГ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6 356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6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ДОРОГ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6 356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8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4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70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8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135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4037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1 0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 0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S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+4 0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меньшен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-3 064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999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Текущий ремонт муниципальных квартир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61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00920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t xml:space="preserve">Приобретение строительных материал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4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sz w:val="20"/>
                <w:szCs w:val="20"/>
              </w:rPr>
              <w:t>Приобретение комплектующих к водопровод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 0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риобретение строительных материал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 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МУП «Баня»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5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ПСД, экспертизу на капитальный ремонт объектов ВКХ, многоквартирных домов и мемориала "Вечный огонь"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sz w:val="20"/>
                <w:szCs w:val="20"/>
              </w:rPr>
              <w:t>(КОСГУ 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92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иные цели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(возмещение затрат недополученных доходов в связи с оказанием  услуг МУП «Баня»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46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иные цели (сложившаяся экономия после заключения контракта по </w:t>
            </w:r>
            <w:r>
              <w:rPr>
                <w:color w:val="1F3864"/>
                <w:sz w:val="20"/>
                <w:szCs w:val="20"/>
              </w:rPr>
              <w:t>приобретению автомобиля)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43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 xml:space="preserve">Строительство водопроводного сооруж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7321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очистных сооружений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12 172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21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очистных сооружений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2 172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 xml:space="preserve">Строительство водопроводного сооруж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7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 xml:space="preserve">(за счет средств бюджета Миллеровского городского поселения)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34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072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Cs/>
                <w:i/>
                <w:iCs/>
              </w:rPr>
              <w:t xml:space="preserve">Расходы на разработку ПСД на строительство сетей уличного освещ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мплектующих материалов для детских площадо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(</w:t>
            </w:r>
            <w:r>
              <w:rPr>
                <w:sz w:val="20"/>
                <w:szCs w:val="20"/>
              </w:rPr>
              <w:t>КОСГУ 34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выполнение муниципального задания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43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/>
      </w:pPr>
      <w:r>
        <w:rPr/>
        <w:t xml:space="preserve">Общий объем расходов по разделу 08 увеличен на сумму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+1 641,6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К МГП «Центр культуры и досуга»</w:t>
            </w:r>
            <w:r>
              <w:rPr>
                <w:color w:val="0000FF"/>
                <w:sz w:val="20"/>
                <w:szCs w:val="20"/>
              </w:rPr>
              <w:t xml:space="preserve"> на выполнение муниципального задания (п</w:t>
            </w:r>
            <w:r>
              <w:rPr>
                <w:sz w:val="20"/>
                <w:szCs w:val="20"/>
              </w:rPr>
              <w:t>риобретение строительных материалов</w:t>
            </w:r>
            <w:r>
              <w:rPr>
                <w:color w:val="0000FF"/>
                <w:sz w:val="20"/>
                <w:szCs w:val="20"/>
              </w:rPr>
              <w:t xml:space="preserve">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292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 7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2923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Текущий ремонт памятников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258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уменьшен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+28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7314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27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4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49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704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7 год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а бюджета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  4 709,2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  4 709,2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не изменился:   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не изменился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0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7346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ДОРОГ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7 012,0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6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ДОРОГ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7 012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7348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70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8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4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70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 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S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+4 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не изменилс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0,0 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МУП «Баня»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5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иные цели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(возмещение затрат недополученных доходов в связи с оказанием  услуг МУП «Баня»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5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 xml:space="preserve">Строительство водопроводного сооруж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 xml:space="preserve">Строительство водопроводного сооруж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7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не изменился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0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7314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27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4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49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676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9</w:t>
      </w:r>
      <w:r>
        <w:rPr>
          <w:b/>
        </w:rPr>
        <w:t xml:space="preserve"> </w:t>
      </w:r>
      <w:r>
        <w:rPr/>
        <w:t xml:space="preserve">год, общий объем бюджета не изменился:   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не изменился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 4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</w:t>
            </w:r>
            <w:r>
              <w:rPr>
                <w:i/>
                <w:lang w:val="en-US"/>
              </w:rPr>
              <w:t>00S351</w:t>
            </w:r>
            <w:r>
              <w:rPr>
                <w:i/>
              </w:rPr>
              <w:t>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Расходы на ремонт и 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+4 4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не изменилс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0,0 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МУП «Баня»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5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иные цели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(возмещение затрат недополученных доходов в связи с оказанием  услуг МУП «Баня»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5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 xml:space="preserve">Строительство водопроводного сооруж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4037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 xml:space="preserve">Строительство водопроводного сооруже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310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7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областного бюджета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53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rPr/>
      </w:pPr>
      <w:r>
        <w:rPr/>
        <w:t>Общий объем расходов по разделу 10 не изменился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0,0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7314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27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14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49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0200</w:t>
            </w:r>
            <w:r>
              <w:rPr>
                <w:i/>
              </w:rPr>
              <w:t xml:space="preserve">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val="en-US"/>
              </w:rPr>
              <w:t>+</w:t>
            </w:r>
            <w:r>
              <w:rPr>
                <w:i/>
              </w:rPr>
              <w:t>676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User</dc:creator>
  <dc:description/>
  <cp:keywords/>
  <dc:language>en-US</dc:language>
  <cp:lastModifiedBy>User</cp:lastModifiedBy>
  <cp:lastPrinted>2017-01-31T11:18:00Z</cp:lastPrinted>
  <dcterms:modified xsi:type="dcterms:W3CDTF">2017-03-31T10:56:00Z</dcterms:modified>
  <cp:revision>100</cp:revision>
  <dc:subject/>
  <dc:title>Пояснительная записка</dc:title>
</cp:coreProperties>
</file>