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брания депутатов Миллеровского городского поселения «О внесении изменений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решение Собрания депутатов Миллеровского городского поселения от 26.12.2016 № 16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/>
        <w:t>«</w:t>
      </w:r>
      <w:bookmarkEnd w:id="1"/>
      <w:r>
        <w:rPr/>
        <w:t xml:space="preserve">О бюджете Миллеровского городского поселения на 2017 год и на плановый период 2018 и 2019 годов  </w:t>
      </w:r>
    </w:p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G85"/>
            <w:bookmarkStart w:id="3" w:name="RANGE!A1%3AG85"/>
            <w:bookmarkEnd w:id="3"/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bookmarkStart w:id="4" w:name="RANGE!A1%3AG85"/>
            <w:bookmarkEnd w:id="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 955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 965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74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95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 09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30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56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31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0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1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7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264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5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51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96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46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8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227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2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1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1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9:00Z</dcterms:created>
  <dc:creator>Поселение</dc:creator>
  <dc:description/>
  <cp:keywords/>
  <dc:language>en-US</dc:language>
  <cp:lastModifiedBy>User</cp:lastModifiedBy>
  <cp:lastPrinted>2014-11-18T11:53:00Z</cp:lastPrinted>
  <dcterms:modified xsi:type="dcterms:W3CDTF">2017-03-31T18:02:00Z</dcterms:modified>
  <cp:revision>22</cp:revision>
  <dc:subject/>
  <dc:title/>
</cp:coreProperties>
</file>