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 бюджете Миллеровского городского поселения на 2017 год и на плановый период 2018 и 2019 годов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093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660"/>
        <w:gridCol w:w="1245"/>
        <w:gridCol w:w="55"/>
      </w:tblGrid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бюджете Миллеровского городского поселения Миллеровского района на 2017 год и на плановый период 2018 и 2019 годов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53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5"/>
        <w:gridCol w:w="709"/>
        <w:gridCol w:w="605"/>
        <w:gridCol w:w="605"/>
        <w:gridCol w:w="1341"/>
      </w:tblGrid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9 781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140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140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6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7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 909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 259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 637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0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 404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44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315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4 629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95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1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5 501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527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56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6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 006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86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 833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327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7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173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 и реконструкцию объектов электрических сетей наружного (уличного)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18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750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594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016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6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05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4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4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4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1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1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6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0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User</cp:lastModifiedBy>
  <cp:lastPrinted>2015-05-06T15:41:00Z</cp:lastPrinted>
  <dcterms:modified xsi:type="dcterms:W3CDTF">2017-03-31T17:56:00Z</dcterms:modified>
  <cp:revision>202</cp:revision>
  <dc:subject/>
  <dc:title/>
</cp:coreProperties>
</file>