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27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bookmarkStart w:id="0" w:name="RANGE!A1%3AF86"/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риложение 4 </w:t>
      </w:r>
    </w:p>
    <w:p>
      <w:pPr>
        <w:pStyle w:val="Normal"/>
        <w:spacing w:lineRule="auto" w:line="240" w:before="0" w:after="0"/>
        <w:ind w:right="127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bookmarkStart w:id="1" w:name="RANGE!A1%3AF86"/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6.12.2016 № 16 «</w:t>
      </w:r>
      <w:bookmarkEnd w:id="1"/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 бюджете Миллеровского городского поселения на 2017 год и на плановый период 2018 и 2019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«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«О бюджете Миллеровского городского поселения на 2017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и на плановый период 2018 и 2019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азделам,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м Миллеровского городского поселения и непрограммным направлениям деятельности), группам (подгруппам) видов расходов классификации расходов бюджета Миллеровского городского поселения на плановый период 2018 и 2019 годов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тыс.рублей)</w:t>
      </w:r>
    </w:p>
    <w:tbl>
      <w:tblPr>
        <w:tblW w:w="1049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567"/>
        <w:gridCol w:w="1984"/>
        <w:gridCol w:w="709"/>
        <w:gridCol w:w="1418"/>
        <w:gridCol w:w="1418"/>
      </w:tblGrid>
      <w:tr>
        <w:trPr>
          <w:trHeight w:val="37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9 95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9 965,3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60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601,6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01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019,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91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917,7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,7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31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312,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0,4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,3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,3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3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30,5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6,7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8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80,3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,2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,5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,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86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99,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8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99,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по созданию, содержанию и организации деятельности аварийно-спасательных 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4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60,9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2,3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,6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 86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 077,2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,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,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 31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 529,4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8,2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 56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 631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29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9 230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8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5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721,2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00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0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 13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 613,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73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738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9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927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6,5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2,9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4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5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51,6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 77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 252,6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68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684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27,6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18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666,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000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79,1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7,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7,3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62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623,2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9,6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9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93,6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22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532,1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22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532,1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10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349,5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7,7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0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62,4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1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29,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,7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4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40,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4,2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4,2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,6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мероприятия подпрограммы «Обеспечение жильём молодых семей» федеральной целевой программы «Жилище» на 2015-2020 годы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L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,6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1:36:00Z</dcterms:created>
  <dc:creator>Поселение</dc:creator>
  <dc:description/>
  <cp:keywords/>
  <dc:language>en-US</dc:language>
  <cp:lastModifiedBy>User</cp:lastModifiedBy>
  <cp:lastPrinted>2014-12-24T17:32:00Z</cp:lastPrinted>
  <dcterms:modified xsi:type="dcterms:W3CDTF">2017-03-31T17:00:00Z</dcterms:modified>
  <cp:revision>46</cp:revision>
  <dc:subject/>
  <dc:title/>
</cp:coreProperties>
</file>