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5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6.12.2016 № 16 «</w:t>
      </w:r>
      <w:bookmarkEnd w:id="1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 бюджете Миллеровского городского поселения на 2017 год и на плановый период 2018 и 2019 годов</w:t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О бюджете Миллеровского городского поселения Миллеровского района на 2017 год и на плановый период 2018 и 2019 годов»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Миллеровского городского поселения на 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71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1"/>
        <w:gridCol w:w="567"/>
        <w:gridCol w:w="605"/>
        <w:gridCol w:w="2088"/>
        <w:gridCol w:w="636"/>
        <w:gridCol w:w="1427"/>
      </w:tblGrid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9 781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9 781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2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0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56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5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6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8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8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 637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40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 404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844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315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0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1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527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156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6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1 006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86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327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27,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173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 и реконструкцию объектов электрических сетей наружного (уличного)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18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0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,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016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48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05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мероприятия подпрограммы «Обеспечение жильём молодых семей» федеральной целевой программы «Жилище» на 2015-2020 годы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L0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4,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36:00Z</dcterms:created>
  <dc:creator>Поселение</dc:creator>
  <dc:description/>
  <cp:keywords/>
  <dc:language>en-US</dc:language>
  <cp:lastModifiedBy>User</cp:lastModifiedBy>
  <cp:lastPrinted>2015-05-06T15:38:00Z</cp:lastPrinted>
  <dcterms:modified xsi:type="dcterms:W3CDTF">2017-03-31T17:49:00Z</dcterms:modified>
  <cp:revision>13</cp:revision>
  <dc:subject/>
  <dc:title/>
</cp:coreProperties>
</file>