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      </w:r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7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6,2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6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312 435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312 435,3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312 435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312 435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8 681,5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8 681,5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8 681,5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8 681,5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12-29T15:48:00Z</cp:lastPrinted>
  <dcterms:modified xsi:type="dcterms:W3CDTF">2018-01-09T12:49:00Z</dcterms:modified>
  <cp:revision>125</cp:revision>
  <dc:subject/>
  <dc:title/>
</cp:coreProperties>
</file>