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3995"/>
        <w:gridCol w:w="307"/>
      </w:tblGrid>
      <w:tr>
        <w:trPr>
          <w:trHeight w:val="3223" w:hRule="atLeas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5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рания депутатов Миллеровского городского поселения от 28.12.2017 № 64 «О бюджете Миллеровского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го поселения на 2018 год и на плановый период 2019 и 2020 годов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8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458" w:hanging="0"/>
              <w:jc w:val="center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8 год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9 и 2020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 год и  на плановый период 2019 и 2020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tbl>
            <w:tblPr>
              <w:tblW w:w="14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92"/>
              <w:gridCol w:w="11"/>
              <w:gridCol w:w="1974"/>
              <w:gridCol w:w="11"/>
              <w:gridCol w:w="697"/>
              <w:gridCol w:w="11"/>
              <w:gridCol w:w="556"/>
              <w:gridCol w:w="11"/>
              <w:gridCol w:w="556"/>
              <w:gridCol w:w="11"/>
              <w:gridCol w:w="1407"/>
              <w:gridCol w:w="11"/>
              <w:gridCol w:w="1406"/>
              <w:gridCol w:w="11"/>
              <w:gridCol w:w="1407"/>
              <w:gridCol w:w="11"/>
            </w:tblGrid>
            <w:tr>
              <w:trPr>
                <w:trHeight w:val="296" w:hRule="atLeast"/>
              </w:trPr>
              <w:tc>
                <w:tcPr>
                  <w:tcW w:w="63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98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ЦСР</w:t>
                  </w:r>
                </w:p>
              </w:tc>
              <w:tc>
                <w:tcPr>
                  <w:tcW w:w="70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Р</w:t>
                  </w:r>
                </w:p>
              </w:tc>
              <w:tc>
                <w:tcPr>
                  <w:tcW w:w="56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з</w:t>
                  </w:r>
                </w:p>
              </w:tc>
              <w:tc>
                <w:tcPr>
                  <w:tcW w:w="56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</w:t>
                  </w:r>
                </w:p>
              </w:tc>
              <w:tc>
                <w:tcPr>
                  <w:tcW w:w="141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18</w:t>
                  </w:r>
                </w:p>
              </w:tc>
              <w:tc>
                <w:tcPr>
                  <w:tcW w:w="283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лановый период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63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8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0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19 г.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0 г.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22 381,9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73 199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52 655,1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.0.00.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8 621,1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8 608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8 608,0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Нормативно-методическое обеспечение и организация бюджетного процесса"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8 621,1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8 608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8 608,0</w:t>
                  </w:r>
                </w:p>
              </w:tc>
            </w:tr>
            <w:tr>
              <w:trPr>
                <w:trHeight w:val="3012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1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3 048,4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3 361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3 361,0</w:t>
                  </w:r>
                </w:p>
              </w:tc>
            </w:tr>
            <w:tr>
              <w:trPr>
                <w:trHeight w:val="3012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,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7,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7,9</w:t>
                  </w:r>
                </w:p>
              </w:tc>
            </w:tr>
            <w:tr>
              <w:trPr>
                <w:trHeight w:val="3012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 078,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 747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 747,0</w:t>
                  </w:r>
                </w:p>
              </w:tc>
            </w:tr>
            <w:tr>
              <w:trPr>
                <w:trHeight w:val="3012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4,3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3,4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,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,7</w:t>
                  </w:r>
                </w:p>
              </w:tc>
            </w:tr>
            <w:tr>
              <w:trPr>
                <w:trHeight w:val="3012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.2.00.1901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78,8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73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73,0</w:t>
                  </w:r>
                </w:p>
              </w:tc>
            </w:tr>
            <w:tr>
              <w:trPr>
                <w:trHeight w:val="3345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5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03,8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92,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92,7</w:t>
                  </w:r>
                </w:p>
              </w:tc>
            </w:tr>
            <w:tr>
              <w:trPr>
                <w:trHeight w:val="3012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Бюджетные инвестиции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5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,3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12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8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</w:tr>
            <w:tr>
              <w:trPr>
                <w:trHeight w:val="4347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.2.00.7239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84,9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92,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92,1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5,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0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0,0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.0.00.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 297,5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 332,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 344,9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Аварийно-спасательные формирования»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.1.00.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75,7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85,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96,4</w:t>
                  </w:r>
                </w:p>
              </w:tc>
            </w:tr>
            <w:tr>
              <w:trPr>
                <w:trHeight w:val="3345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.1.00.8901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75,7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85,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96,4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Гражданская оборона и защита населения от чрезвычайных ситуаций»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.2.00.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58,5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60,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61,9</w:t>
                  </w:r>
                </w:p>
              </w:tc>
            </w:tr>
            <w:tr>
              <w:trPr>
                <w:trHeight w:val="4013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.2.00.8902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58,5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60,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61,9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жарная безопасность и обеспечение безопасности людей на водных объектах»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.3.00.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3,3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6,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6,6</w:t>
                  </w:r>
                </w:p>
              </w:tc>
            </w:tr>
            <w:tr>
              <w:trPr>
                <w:trHeight w:val="3012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беспечению противопожарной безопасности (приобретение)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.3.00.29171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5,5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12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.3.00.292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7,8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6,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6,6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транспортной системы»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.0.00.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08 756,8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6 254,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1 253,5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транспортной инфраструктуры Миллеровского городского поселения»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06 321,1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3 559,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8 558,3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.1.00.2901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96,4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96,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96,4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.1.00.2902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2 959,5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5 500,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1 935,2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.1.00.29033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 055,2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704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704,0</w:t>
                  </w:r>
                </w:p>
              </w:tc>
            </w:tr>
            <w:tr>
              <w:trPr>
                <w:trHeight w:val="3345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.1.00.8903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60,4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60,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60,4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.1.00.S346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74 818,8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 651,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.1.00.S351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 530,8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 746,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 962,3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вышение безопасности дорожного движения на территории Миллеровского городского поселения»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 435,7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 695,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 695,2</w:t>
                  </w:r>
                </w:p>
              </w:tc>
            </w:tr>
            <w:tr>
              <w:trPr>
                <w:trHeight w:val="3012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.2.00.2902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 989,9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 874,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 874,5</w:t>
                  </w:r>
                </w:p>
              </w:tc>
            </w:tr>
            <w:tr>
              <w:trPr>
                <w:trHeight w:val="3012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.2.00.29021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00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00,0</w:t>
                  </w:r>
                </w:p>
              </w:tc>
            </w:tr>
            <w:tr>
              <w:trPr>
                <w:trHeight w:val="3012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.2.00.2903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75,1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20,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20,7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.2.00.4037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70,7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0.00.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6 691,5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0 406,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7 482,4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жилищного хозяйства в Миллеровском городском поселении»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1.00.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 809,8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 315,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728,4</w:t>
                  </w:r>
                </w:p>
              </w:tc>
            </w:tr>
            <w:tr>
              <w:trPr>
                <w:trHeight w:val="3345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05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 455,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 149,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61,9</w:t>
                  </w:r>
                </w:p>
              </w:tc>
            </w:tr>
            <w:tr>
              <w:trPr>
                <w:trHeight w:val="3012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19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75,9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6,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6,3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0,2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0,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0,2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98,7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2.00.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9 187,8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4 857,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6 487,4</w:t>
                  </w:r>
                </w:p>
              </w:tc>
            </w:tr>
            <w:tr>
              <w:trPr>
                <w:trHeight w:val="3345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 764,9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 461,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 461,2</w:t>
                  </w:r>
                </w:p>
              </w:tc>
            </w:tr>
            <w:tr>
              <w:trPr>
                <w:trHeight w:val="4013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 412,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748,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748,5</w:t>
                  </w:r>
                </w:p>
              </w:tc>
            </w:tr>
            <w:tr>
              <w:trPr>
                <w:trHeight w:val="3012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74,3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8,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8,2</w:t>
                  </w:r>
                </w:p>
              </w:tc>
            </w:tr>
            <w:tr>
              <w:trPr>
                <w:trHeight w:val="3679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1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97,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345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2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4,9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44,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77,6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3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 745,2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12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24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19,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345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2.00.4037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 000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 000,0</w:t>
                  </w:r>
                </w:p>
              </w:tc>
            </w:tr>
            <w:tr>
              <w:trPr>
                <w:trHeight w:val="3012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19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7 044,3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7 349,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013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2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 052,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013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66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2 286,2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2 251,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2 251,9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»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4 693,9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4 233,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0 266,6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9 812,5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7 360,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7 729,4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 938,3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 298,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 350,0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 029,9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 995,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 995,5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1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2 611,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0 475,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0 925,5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8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 379,8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 162,4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 122,2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 263,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 263,6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1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96,3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2,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2,9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24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03,9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97,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97,3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Информационное общество»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6.0.00.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713,7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Информирование населения»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6.1.00.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713,7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50,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1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63,7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95,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95,8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культуры»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.0.00.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8 168,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7 268,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7 735,0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Центра культуры и досуга»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0 330,1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0 199,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0 522,6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59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7 860,7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7 590,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7 587,7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14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 313,5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77,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77,7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.1.00.S385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 155,9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 731,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 057,2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библиотечного дела»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 421,6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 224,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 348,9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59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 786,3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 562,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 562,4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.2.00.2924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23,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.2.00.S385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12,3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62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786,5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«Миллеровского городского парка культуры и отдыха им.Романенко»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 974,5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 694,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 713,5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59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 692,5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 429,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 429,8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.3.00.2924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35,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62,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62,7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.3.00.S385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7,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01,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21,0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.4.00.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41,8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25,7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(приобретение)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3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,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.4.00.4037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8,1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0.0.00.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30,3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81,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казание мер муниципальной поддержки в улучшении жилищных условий отдельным категориям граждан»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0.2.00.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30,3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81,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0.2.00.L497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8,2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4013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0.2.00.S316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82,1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781,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2.0.00.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70,3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66,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75,1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лесного хозяйства в Миллеровском городском поселении»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70,3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66,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75,1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59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29,1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66,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75,1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2.3.00.9999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41,2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1.0.00.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1 054,8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5 601,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3 276,3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 общественных территорий Миллеровского городского поселения»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1.1.00.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1 054,8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0 597,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 271,7</w:t>
                  </w:r>
                </w:p>
              </w:tc>
            </w:tr>
            <w:tr>
              <w:trPr>
                <w:trHeight w:val="3012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1.1.00.291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42,6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684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1.1.00.L5551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0 612,2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0 597,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 271,7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 дворовых территорий многоквартирных домов Миллеровского городского поселения»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1.2.00.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 004,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 004,6</w:t>
                  </w:r>
                </w:p>
              </w:tc>
            </w:tr>
            <w:tr>
              <w:trPr>
                <w:trHeight w:val="5018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дворовых территорий многоквартирных домов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1.2.00.L5552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 004,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 004,6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"Построение (развитие) аппаратно-программного комплекса "Безопасный город" до 2020 года"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2.0.00.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беспечение комплексной системы безопасности на территории Миллеровского городского поселения»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2.2.00.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</w:tr>
            <w:tr>
              <w:trPr>
                <w:trHeight w:val="4347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2.2.00.29201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функций иных органов местного самоуправления Миллеровского городского поселения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9.0.00.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 781,8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9.1.00.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 981,2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5,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0,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5,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6,0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за счет средств резервного фонда Правительства Ростовской области в рамках непрограммного направления деятельности «Реализация функций иных органов местного самоуправ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9.1.00.S422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 675,2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непрограммные мероприятия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9.9.00.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</w:tr>
            <w:tr>
              <w:trPr>
                <w:trHeight w:val="8192" w:hRule="atLeast"/>
              </w:trPr>
              <w:tc>
                <w:tcPr>
                  <w:tcW w:w="64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9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4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ind w:right="757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49:00Z</dcterms:created>
  <dc:creator>Поселение</dc:creator>
  <dc:description/>
  <cp:keywords/>
  <dc:language>en-US</dc:language>
  <cp:lastModifiedBy>User</cp:lastModifiedBy>
  <cp:lastPrinted>2017-11-13T15:06:00Z</cp:lastPrinted>
  <dcterms:modified xsi:type="dcterms:W3CDTF">2019-01-15T14:38:00Z</dcterms:modified>
  <cp:revision>174</cp:revision>
  <dc:subject/>
  <dc:title/>
</cp:coreProperties>
</file>