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0 и 2021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5"/>
              <w:gridCol w:w="1819"/>
              <w:gridCol w:w="708"/>
              <w:gridCol w:w="567"/>
              <w:gridCol w:w="591"/>
              <w:gridCol w:w="1394"/>
              <w:gridCol w:w="1441"/>
              <w:gridCol w:w="1536"/>
            </w:tblGrid>
            <w:tr>
              <w:trPr>
                <w:trHeight w:val="806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3 287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 747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7 15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489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489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28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570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72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11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3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1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8,6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2 363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093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 719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489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19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8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063,5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 960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8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08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 877,9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41,3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8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7 277,8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 116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7 035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06,9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5,3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24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20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8,5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7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 808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388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77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23,7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08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28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74,5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24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0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252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587,9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662,7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 662,5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63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739,6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470,3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4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81,6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50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6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95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342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79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9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6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4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4,8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65,5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7,4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8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3,3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3,3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5,8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427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369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49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04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12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4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27,9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91,5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4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98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43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5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0,4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08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4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58,9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9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4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21,5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9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5,7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20,6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3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86,5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0,7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9,9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47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28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4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1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3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0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6,7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6,7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2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16,7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  <w:t>F2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 Миллеровского городского поселения "Обеспечение общественного порядка и профилактика правонарушений"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38,8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8,8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3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98,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06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9-03-01T14:38:00Z</dcterms:modified>
  <cp:revision>195</cp:revision>
  <dc:subject/>
  <dc:title/>
</cp:coreProperties>
</file>