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995"/>
        <w:gridCol w:w="30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рания депутатов Миллеровского городского поселения от 27.12.2018 № 117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го поселения на 2019 год и на плановый период 2020 и 2021 годов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9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20 и 2021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9 год и  на плановый период 2020 и 2021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45"/>
              <w:gridCol w:w="1701"/>
              <w:gridCol w:w="708"/>
              <w:gridCol w:w="567"/>
              <w:gridCol w:w="567"/>
              <w:gridCol w:w="1560"/>
              <w:gridCol w:w="1417"/>
              <w:gridCol w:w="1418"/>
            </w:tblGrid>
            <w:tr>
              <w:trPr>
                <w:trHeight w:val="602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1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0 г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1 г.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2 747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 747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7 152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641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32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474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641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32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474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428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57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723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51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25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25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9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9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2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93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3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84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84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84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8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00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2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7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2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7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1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1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2 484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 093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 719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 489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21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 84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5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51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51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06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 96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58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608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3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22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2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22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3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64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64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64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S34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 877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S35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4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60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60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95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73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73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65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4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43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2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5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5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6 463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 11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7 035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06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6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24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0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20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28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87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1 664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38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 779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 259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908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128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95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24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9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1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1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0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2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 349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офинансирование расходов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2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252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5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587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33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33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2 992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2 662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 632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739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470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743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581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5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60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19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34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792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09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1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444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4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95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77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84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53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53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5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5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5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427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369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49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804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12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47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427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491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4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98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643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954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780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008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4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58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89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46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21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9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94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895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2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33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86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90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95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9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7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4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2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46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2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37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(приобретение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7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5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36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казание мер муниципальной поддержки в улучшении жилищныхь условий отдельным категориям граждан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36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L49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20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S31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S31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216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 380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 810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дворовых территорий многоквартирных домов Миллеровского городского посел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 380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 810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555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 380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 810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"Построение (развитие) аппаратно-программного комплекса "Безопасный город" до 2020 года"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 Миллеровского городского поселения "Обеспечение общественного порядка и профилактика правонарушений"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Профилактика экстремизма и терроризма в Миллеровском городском поселении"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292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3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62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070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62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070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8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8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5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5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9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806,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0" w:leader="none"/>
                <w:tab w:val="left" w:pos="6652" w:leader="none"/>
              </w:tabs>
              <w:spacing w:lineRule="auto" w:line="240" w:before="0" w:after="0"/>
              <w:ind w:right="757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49:00Z</dcterms:created>
  <dc:creator>Поселение</dc:creator>
  <dc:description/>
  <cp:keywords/>
  <dc:language>en-US</dc:language>
  <cp:lastModifiedBy>User</cp:lastModifiedBy>
  <cp:lastPrinted>2017-11-13T15:06:00Z</cp:lastPrinted>
  <dcterms:modified xsi:type="dcterms:W3CDTF">2019-03-01T14:15:00Z</dcterms:modified>
  <cp:revision>212</cp:revision>
  <dc:subject/>
  <dc:title/>
</cp:coreProperties>
</file>