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9 год и на плановый период 2020 и 2021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71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6.65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14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7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1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8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0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5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 3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16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6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2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7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78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74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1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9-03-01T14:07:00Z</dcterms:modified>
  <cp:revision>179</cp:revision>
  <dc:subject/>
  <dc:title/>
</cp:coreProperties>
</file>