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20 год</w:t>
      </w:r>
      <w:bookmarkStart w:id="0" w:name="_GoBack"/>
      <w:bookmarkEnd w:id="0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/>
        <w:t>(тыс. руб.)</w:t>
      </w:r>
    </w:p>
    <w:tbl>
      <w:tblPr>
        <w:tblW w:w="15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99"/>
        <w:gridCol w:w="6272"/>
        <w:gridCol w:w="23"/>
        <w:gridCol w:w="2815"/>
      </w:tblGrid>
      <w:tr>
        <w:trPr>
          <w:trHeight w:val="1665" w:hRule="atLeast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62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50 819.3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55 367.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61 191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6 000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9 401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2 849.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6 000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9 401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2 849.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4 680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8 081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1 529.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70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70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50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50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50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 233.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 637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0 139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 233.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 637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0 139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231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442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667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31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231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442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667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1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2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41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1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2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 526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 787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 041.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51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 526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 787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 041.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-546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-614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-592.3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3 02261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-546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-614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-592.3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784.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895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 011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784.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895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 011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784.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895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 011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1 471.9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3 106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4 850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7 572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7 844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096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7 572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7 844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096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4000 02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4 632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5 994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7 486.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4011 02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 698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 605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 523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4012 02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0 934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 389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3 963.3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9 267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9 267.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9 267.1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 811.3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 811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 811.3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 811.3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 811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 811.3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 455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 455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 455.8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 455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 455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 455.8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 748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733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735.5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 700.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683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683.3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673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115.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115.7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673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115.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 115.7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26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67.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6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26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67.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6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2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2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2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97.3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09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1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6 02000 02 0000 14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97.3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09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1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6 02020 02 0000 14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97.3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09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1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283.0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1 113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1 076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21 66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1 113.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1 076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21 66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6 384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3 784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 019.8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6 384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3 784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 019.8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15001 13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6 384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3 784.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 019.8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30024 13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40000 00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4 729.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7 291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9 64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49999 00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4 729.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7 291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9 64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2 02 49999 13 0000 15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4 729.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7 291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9 647.6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1 933.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6 444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82 858.8</w:t>
            </w:r>
          </w:p>
        </w:tc>
      </w:tr>
    </w:tbl>
    <w:p>
      <w:pPr>
        <w:pStyle w:val="Normal"/>
        <w:ind w:left="-851" w:right="0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27:00Z</dcterms:created>
  <dc:creator>User</dc:creator>
  <dc:description/>
  <dc:language>en-US</dc:language>
  <cp:lastModifiedBy>User</cp:lastModifiedBy>
  <dcterms:modified xsi:type="dcterms:W3CDTF">2019-12-30T12:58:00Z</dcterms:modified>
  <cp:revision>5</cp:revision>
  <dc:subject/>
  <dc:title/>
</cp:coreProperties>
</file>