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0 год на плановый период 2021 и 2022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556260</wp:posOffset>
                </wp:positionV>
                <wp:extent cx="9429750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635"/>
                              <w:gridCol w:w="641"/>
                              <w:gridCol w:w="2126"/>
                              <w:gridCol w:w="850"/>
                              <w:gridCol w:w="1701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6.75pt;mso-wrap-distance-left:9pt;mso-wrap-distance-right:9pt;mso-wrap-distance-top:0pt;mso-wrap-distance-bottom:0pt;margin-top:43.8pt;mso-position-vertical-relative:text;margin-left:21.6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635"/>
                        <w:gridCol w:w="641"/>
                        <w:gridCol w:w="2126"/>
                        <w:gridCol w:w="850"/>
                        <w:gridCol w:w="1701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567"/>
        <w:gridCol w:w="708"/>
        <w:gridCol w:w="2165"/>
        <w:gridCol w:w="812"/>
        <w:gridCol w:w="1701"/>
        <w:gridCol w:w="1418"/>
        <w:gridCol w:w="1417"/>
      </w:tblGrid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23185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25537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248246.5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185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537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8246.5</w:t>
            </w:r>
          </w:p>
        </w:tc>
      </w:tr>
      <w:tr>
        <w:trPr>
          <w:trHeight w:val="59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6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19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9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2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7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13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0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1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50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4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.4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9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85.5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.9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29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2913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.6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.00.29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3.4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2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5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2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5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5.3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.3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3.00.29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2.00.29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01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56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68.4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65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1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11.8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61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16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6.3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3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97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9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.5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5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436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054.5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28.8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29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8.8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77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22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6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.4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5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2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97.3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40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.8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5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0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04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8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50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59.9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5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4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.9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2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6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24.1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6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.3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7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F2.555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51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1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91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9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8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59.1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6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29.6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8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8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0.1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8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8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0.1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8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1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57.6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9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2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8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29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29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7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0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.5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29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.6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29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.6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4.00.29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.7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9.6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00.S3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</w:tr>
      <w:tr>
        <w:trPr>
          <w:trHeight w:val="23" w:hRule="atLeast"/>
        </w:trPr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85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37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246.5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6:00Z</dcterms:created>
  <dc:creator>Поселение</dc:creator>
  <dc:description/>
  <cp:keywords/>
  <dc:language>en-US</dc:language>
  <cp:lastModifiedBy>User</cp:lastModifiedBy>
  <cp:lastPrinted>2019-11-21T11:44:00Z</cp:lastPrinted>
  <dcterms:modified xsi:type="dcterms:W3CDTF">2019-11-21T08:45:00Z</dcterms:modified>
  <cp:revision>4</cp:revision>
  <dc:subject/>
  <dc:title/>
</cp:coreProperties>
</file>