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иллеровского городского поселения на 2020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Миллеровского городского поселения - органов местного самоуправления Миллеровского городского поселения</w:t>
      </w:r>
      <w:r>
        <w:rPr/>
        <w:t xml:space="preserve"> </w:t>
      </w:r>
    </w:p>
    <w:tbl>
      <w:tblPr>
        <w:tblW w:w="10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"/>
        <w:gridCol w:w="2669"/>
        <w:gridCol w:w="23"/>
        <w:gridCol w:w="3322"/>
        <w:gridCol w:w="3558"/>
      </w:tblGrid>
      <w:tr>
        <w:trPr>
          <w:trHeight w:val="293" w:hRule="atLeast"/>
        </w:trPr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spacing w:before="0" w:after="16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267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903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 доходов</w:t>
            </w:r>
          </w:p>
        </w:tc>
      </w:tr>
      <w:tr>
        <w:trPr>
          <w:trHeight w:val="458" w:hRule="atLeast"/>
        </w:trPr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1050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2033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208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7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701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052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8050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2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3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5 13 0000 1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5 13 0000 13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3 0000 13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1050 13 0000 41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052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52 13 0000 41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52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52 13 0000 4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52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53 13 0000 41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2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53 13 0000 4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3050 13 0000 41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3050 13 0000 4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4050 13 0000 42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025 13 0000 43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5 02050 13 0000 1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273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4 01 0000 1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13 0000 1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1 13 0000 1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13 0000 1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00 14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1050 13 0000 18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2020 13 0000 18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50 13 0000 18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2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9999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041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16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4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54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1710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2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3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052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8 0500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0501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0502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83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0503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6001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69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6002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28" w:hRule="atLeast"/>
        </w:trPr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13 0000 150 </w:t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Times New Roman" w:cs="Calibri"/>
      <w:color w:val="auto"/>
      <w:kern w:val="2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9:00Z</dcterms:created>
  <dc:creator>User</dc:creator>
  <dc:description/>
  <dc:language>en-US</dc:language>
  <cp:lastModifiedBy>User</cp:lastModifiedBy>
  <dcterms:modified xsi:type="dcterms:W3CDTF">2019-12-25T10:27:00Z</dcterms:modified>
  <cp:revision>12</cp:revision>
  <dc:subject/>
  <dc:title/>
</cp:coreProperties>
</file>