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5"/>
      </w:tblGrid>
      <w:tr>
        <w:trPr>
          <w:trHeight w:val="1500" w:hRule="atLeast"/>
        </w:trPr>
        <w:tc>
          <w:tcPr>
            <w:tcW w:w="20155" w:type="dxa"/>
            <w:tcBorders/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7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0 год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1 и 2022 годов»</w:t>
            </w:r>
          </w:p>
        </w:tc>
      </w:tr>
      <w:tr>
        <w:trPr>
          <w:trHeight w:val="375" w:hRule="atLeast"/>
        </w:trPr>
        <w:tc>
          <w:tcPr>
            <w:tcW w:w="20155" w:type="dxa"/>
            <w:tcBorders/>
            <w:vAlign w:val="bottom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155" w:type="dxa"/>
            <w:tcBorders/>
          </w:tcPr>
          <w:p>
            <w:pPr>
              <w:pStyle w:val="Normal"/>
              <w:tabs>
                <w:tab w:val="clear" w:pos="709"/>
                <w:tab w:val="left" w:pos="1188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2015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на плановый период 2021 и 2022 годов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6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/>
        <w:t>(тыс.рублей)</w:t>
      </w:r>
    </w:p>
    <w:tbl>
      <w:tblPr>
        <w:tblW w:w="144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263"/>
        <w:gridCol w:w="2"/>
        <w:gridCol w:w="779"/>
        <w:gridCol w:w="2"/>
        <w:gridCol w:w="21"/>
        <w:gridCol w:w="2"/>
        <w:gridCol w:w="1528"/>
        <w:gridCol w:w="2060"/>
        <w:gridCol w:w="3"/>
        <w:gridCol w:w="1697"/>
        <w:gridCol w:w="3"/>
        <w:gridCol w:w="1185"/>
        <w:gridCol w:w="1649"/>
      </w:tblGrid>
      <w:tr>
        <w:trPr>
          <w:trHeight w:val="37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1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231 857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255 377.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248 246.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31 857.9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55 377.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48 246.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0.0011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 308.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 710.6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 150.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5.9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5.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5.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 094.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664.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064.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7.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.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0.2918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3.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3.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3.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0.723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.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.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Межбюджетные трансферты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904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33.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33.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33.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Межбюджетные трансферты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905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33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33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33.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Межбюджетные трансферты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906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29.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29.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29.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бюджетные ассигнования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.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0.2915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22.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.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2.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35.9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35.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35.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60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60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60.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1.00.291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8.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9.7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9.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3.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3.7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3.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.1.00.2913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87.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.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.1.00.29131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73.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59.6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59.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3.2.00.2927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бюджетные ассигнования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9203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 637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 273.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Межбюджетные трансферты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.1.00.8901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012.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053.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095.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Межбюджетные трансферты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.2.00.8902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67.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78.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89.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.3.00.2920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1.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1.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1.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2.2.00.29201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6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.3.00.005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36.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36.6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36.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6 361.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7 916.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8 916.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бюджетные ассигнования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9.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9.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9.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.2.00.005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 397.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 897.7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 389.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бюджетные ассигнования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.2.00.005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6.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6.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6.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0.2904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.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1.00.2905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750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0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428.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50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.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840.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 613.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 360.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607.9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995.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995.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2.00.29062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000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000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000.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2.00.29063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 525.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896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 797.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Капитальные вложения в объекты государственной (муниципальной) собственности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2.00.4037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 000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14.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049.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2.00.S356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100.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2.00.S366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8 704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8 704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8 704.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 235.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 236.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 234.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7.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7.7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7.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3.00.2907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999.9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999.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999.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3.00.29071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 522.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 867.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 224.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3.00.2908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97.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97.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.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3.00.2910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267.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506.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95.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3.00.29101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000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 379.8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1.1.F2.55551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6 851.9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5 910.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 691.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Межбюджетные трансферты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.1.00.8903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0.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0.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0.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6 064.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6 779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7 829.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8.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8.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8.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.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.1.00.005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 582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 601.7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 757.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.1.00.2914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069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069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069.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.1.00.2932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 470.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032.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522.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.2.00.005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177.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205.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278.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.2.00.2924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.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.2.00.2932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033.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089.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297.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.3.00.0059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867.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890.7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903.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.3.00.2924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64.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64.6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64.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.3.00.2932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20.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31.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58.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Закупка товаров, работ и услуг для обеспечения государственных (муниципальных) нужд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.4.00.2923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104.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104.7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18.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ое обеспечение и иные выплаты населению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0.1901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.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.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.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ое обеспечение и иные выплаты населению)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.1.00.S3140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9.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9.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9.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31 857.9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55 377.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48 246.5</w:t>
            </w:r>
          </w:p>
        </w:tc>
      </w:tr>
    </w:tbl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4:48:00Z</dcterms:created>
  <dc:creator>АИСБП</dc:creator>
  <dc:description/>
  <dc:language>en-US</dc:language>
  <cp:lastModifiedBy>User</cp:lastModifiedBy>
  <cp:lastPrinted>2019-11-21T08:45:00Z</cp:lastPrinted>
  <dcterms:modified xsi:type="dcterms:W3CDTF">2019-11-21T05:45:00Z</dcterms:modified>
  <cp:revision>4</cp:revision>
  <dc:subject/>
  <dc:title/>
</cp:coreProperties>
</file>