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БРАНИЕ ДЕПУТАТОВ МИЛЛЕРОВСКОГО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>Миллеровского городского поселения за 201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ранием депутат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«30» апреля  2020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Положением «О бюджетном процессе в Миллеровском городском поселении», утвержденном решением Собрания депутатов Миллеровского городского поселения от 07.06.2016 года № 216, Собрание депутатов Миллер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иллеровского городского поселения за 2019 год по доходам в сумме 309 065,0 тыс. рублей, по расходам в сумме 275 551,4 тыс. рублей с превышением доходов над расходами (профицит бюджета Миллеровского городского поселения) в сумме 33 513,6 тыс. рублей и со следующими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доходам бюджета Миллеровского городского поселения по кодам классификации доходов бюджетов за 2019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Миллеровского городского поселения по ведомственной структуре расходов бюджета Миллеровского городского поселения за 2019 год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ходам бюджета Миллеровского городского поселения по разделам и подразделам классификации расходов бюджетов за 2019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иллеровского городского поселения по кодам классификации источников финансирования дефицитов бюджетов за 2019 год согласно приложению 4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иллеровского городского поселения разместить отчет об исполнении бюджета Миллеровского городского поселения за 2019 год   в СМИ, определенном в качестве источника официального размещения муниципальных правовых ак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размещением настоящего Решения возложить на начальника отдела бухгалтерии - главного бухгалтера Администрации Миллеровского городского поселения Морозову Е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комиссии по экономической реформе, бюджету, налогам и собственности Донченко Н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       Т.А.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 апреля  2020 г.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99</w:t>
      </w:r>
    </w:p>
    <w:sectPr>
      <w:footerReference w:type="default" r:id="rId2"/>
      <w:type w:val="nextPage"/>
      <w:pgSz w:w="11906" w:h="16838"/>
      <w:pgMar w:left="1304" w:right="851" w:gutter="0" w:header="0" w:top="90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7:00Z</dcterms:created>
  <dc:creator>Чапиковский</dc:creator>
  <dc:description/>
  <cp:keywords/>
  <dc:language>en-US</dc:language>
  <cp:lastModifiedBy>Buh-1</cp:lastModifiedBy>
  <cp:lastPrinted>2015-05-13T10:09:00Z</cp:lastPrinted>
  <dcterms:modified xsi:type="dcterms:W3CDTF">2020-05-25T11:35:00Z</dcterms:modified>
  <cp:revision>53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