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1 и 2022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иллеровского городского поселения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7800"/>
        <w:gridCol w:w="1554"/>
        <w:gridCol w:w="1555"/>
        <w:gridCol w:w="1693"/>
      </w:tblGrid>
      <w:tr>
        <w:trPr>
          <w:trHeight w:val="82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66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 00 00 00 00 0000 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1 625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1 625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7 096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  <w:tr>
        <w:trPr>
          <w:trHeight w:val="39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7 096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  <w:tr>
        <w:trPr>
          <w:trHeight w:val="42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7 096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  <w:tr>
        <w:trPr>
          <w:trHeight w:val="7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3 0000 5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7 096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  <w:tr>
        <w:trPr>
          <w:trHeight w:val="39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72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  <w:tr>
        <w:trPr>
          <w:trHeight w:val="39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72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  <w:tr>
        <w:trPr>
          <w:trHeight w:val="63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72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  <w:tr>
        <w:trPr>
          <w:trHeight w:val="7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3 0000 6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72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 000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 858.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5:00Z</dcterms:created>
  <dc:creator>User</dc:creator>
  <dc:description/>
  <dc:language>en-US</dc:language>
  <cp:lastModifiedBy>User</cp:lastModifiedBy>
  <dcterms:modified xsi:type="dcterms:W3CDTF">2021-02-08T07:35:00Z</dcterms:modified>
  <cp:revision>2</cp:revision>
  <dc:subject/>
  <dc:title/>
</cp:coreProperties>
</file>