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обрания депутатов Миллеровского городского поселения от 26.12.2019 № 185 «О бюджете Миллеро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ородского поселения на 2020 год и на плановый период 2021 и 2022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«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«О бюджете Миллеровского городского поселения на 2020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и на плановый период 2021 и 2022 годов»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поступлений доходов бюджета Миллеровского город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0 год и на плановый период 2021 и 2022 год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.)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7613"/>
        <w:gridCol w:w="1559"/>
        <w:gridCol w:w="1418"/>
        <w:gridCol w:w="1418"/>
      </w:tblGrid>
      <w:tr>
        <w:trPr>
          <w:trHeight w:val="166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5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7613"/>
        <w:gridCol w:w="1559"/>
        <w:gridCol w:w="1418"/>
        <w:gridCol w:w="1418"/>
      </w:tblGrid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0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51 6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55 36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61 191,2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1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6 0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9 40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2 849,9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1 0200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6 0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9 40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2 849,9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1 0201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4 6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8 0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1 529,9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1 0202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7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1 0203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5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9 2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9 6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0 139,6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00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9 2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9 6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0 139,6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3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 2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 4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 667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31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 2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 4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 667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4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3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41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3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5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 5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 7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 041,9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51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 5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 7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 041,9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6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5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6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592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61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5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6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592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5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 7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 89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 011,6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5 0300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 7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 89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 011,6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5 0301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 7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 89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 011,6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1 4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3 10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4 85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1000 00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7 5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7 8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 096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1030 13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7 5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7 8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 096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4000 02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Транспорт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4 6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5 99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7 486,9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4011 02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Транспорт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 6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 60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 523,6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4012 02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Транспорт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0 9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2 3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3 963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6000 00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9 2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9 2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9 267,1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6030 00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 8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 8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 811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6033 13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 8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 8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 811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6040 00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 45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 45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 455,8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6043 13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 45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 45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 455,8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9 7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 7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 735,5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5000 00 0000 12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9 7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 6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 683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5010 00 0000 12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 6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 1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 115,7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5013 13 0000 12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 6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 1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 115,7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5020 00 0000 12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0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6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67,6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5025 13 0000 12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0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6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67,6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7000 00 0000 12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2,2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7010 00 0000 12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2,2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7015 13 0000 12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2,2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3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3 02000 00 0000 13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3 02990 00 0000 13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3 02995 13 0000 13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4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4 06000 00 0000 43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4 06010 00 0000 43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4 06013 13 0000 43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6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21,6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6 02000 02 0000 14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9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21,6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6 02020 02 0000 14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9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21,6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6 10000 00 0000 14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6 10120 00 0000 14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6 10123 01 0000 14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7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2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2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283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7 05000 00 0000 18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2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2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283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7 05050 13 0000 18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неналоговые доходы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2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2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283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0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75 4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30 1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21 667,6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1 13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30 1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21 667,6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10000 00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6 38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3 78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2 019,8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15001 00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6 38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3 78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2 019,8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15001 13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6 38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3 78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2 019,8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30000 00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30024 00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30024 13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40000 00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4 7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96 4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9 647,6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49999 00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4 7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96 4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9 647,6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49999 13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4 7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96 4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9 647,6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19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5 6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19 00000 13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5 6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19 60010 13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5 6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ИТО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27 0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85 5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82 858,8</w:t>
            </w:r>
          </w:p>
        </w:tc>
      </w:tr>
    </w:tbl>
    <w:p>
      <w:pPr>
        <w:pStyle w:val="Normal"/>
        <w:spacing w:before="0" w:after="160"/>
        <w:ind w:left="-851" w:hanging="0"/>
        <w:rPr/>
      </w:pPr>
      <w:r>
        <w:rPr/>
      </w:r>
    </w:p>
    <w:sectPr>
      <w:type w:val="nextPage"/>
      <w:pgSz w:orient="landscape" w:w="16838" w:h="11906"/>
      <w:pgMar w:left="1134" w:right="536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34:00Z</dcterms:created>
  <dc:creator>User</dc:creator>
  <dc:description/>
  <dc:language>en-US</dc:language>
  <cp:lastModifiedBy>User</cp:lastModifiedBy>
  <dcterms:modified xsi:type="dcterms:W3CDTF">2021-02-08T07:34:00Z</dcterms:modified>
  <cp:revision>2</cp:revision>
  <dc:subject/>
  <dc:title/>
</cp:coreProperties>
</file>