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6.12.2019 № 18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0 год 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0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1 и 2022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на плановый период 2021 и 2022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843"/>
              <w:gridCol w:w="708"/>
              <w:gridCol w:w="567"/>
              <w:gridCol w:w="709"/>
              <w:gridCol w:w="1418"/>
              <w:gridCol w:w="1417"/>
              <w:gridCol w:w="1418"/>
            </w:tblGrid>
            <w:tr>
              <w:trPr>
                <w:trHeight w:val="806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843"/>
              <w:gridCol w:w="708"/>
              <w:gridCol w:w="567"/>
              <w:gridCol w:w="709"/>
              <w:gridCol w:w="1418"/>
              <w:gridCol w:w="1417"/>
              <w:gridCol w:w="1418"/>
            </w:tblGrid>
            <w:tr>
              <w:trPr>
                <w:trHeight w:val="34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7 748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6 04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7 906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46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488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1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15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4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6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64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6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,0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2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8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35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 11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146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89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 07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60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26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98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031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9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48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9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9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2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5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546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97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389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3 36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9 77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 268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 02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5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82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28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2 49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5 21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81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4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60,4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 5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3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72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1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49,8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87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34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427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 46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 96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40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304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01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52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773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2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6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4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 012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 39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67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24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 04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06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 18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68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170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 68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03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349,3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37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1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63,5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9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43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1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16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1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9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75,4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5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9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4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8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8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26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88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9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4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Территориальное планирование и развитие территорий, в том числе для жилищного строительств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здание условий для развития территорий путем вовлечения в оборот земельных участков, в том числе в целях жилищного строительства в рамках подпрограммы «Территориальное планирование и развитие территорий, в том числе для жилищного строительства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S45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 21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83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 209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 21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83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 209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9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9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358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 050,5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358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 050,5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98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92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7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678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4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7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мероприятий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S42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70,6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2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28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60,6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Пользователь</cp:lastModifiedBy>
  <cp:lastPrinted>2020-11-24T15:38:00Z</cp:lastPrinted>
  <dcterms:modified xsi:type="dcterms:W3CDTF">2020-12-27T11:28:00Z</dcterms:modified>
  <cp:revision>274</cp:revision>
  <dc:subject/>
  <dc:title/>
</cp:coreProperties>
</file>