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434"/>
        <w:gridCol w:w="270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434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543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34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4 442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6 89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 781,2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4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4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85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7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97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3,8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5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14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95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281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 60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 65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974,7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5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13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073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8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2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3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 94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 926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688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7 4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88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798,7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3,3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48,7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1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 10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4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62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 95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71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68,6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9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79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4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4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71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931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9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87,5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1,1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0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45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4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4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4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94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97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82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594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1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8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3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61,8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3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0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91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1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75,3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3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5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1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81,3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1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9,7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9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7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765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6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9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9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5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3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3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3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51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3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7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4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2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2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359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9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1-09-13T17:34:00Z</cp:lastPrinted>
  <dcterms:modified xsi:type="dcterms:W3CDTF">2021-12-30T09:09:00Z</dcterms:modified>
  <cp:revision>357</cp:revision>
  <dc:subject/>
  <dc:title/>
</cp:coreProperties>
</file>