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8.12.2020 № 253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1 год и на плановый период 2022 и 2023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51992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992"/>
                              <w:gridCol w:w="850"/>
                              <w:gridCol w:w="2268"/>
                              <w:gridCol w:w="851"/>
                              <w:gridCol w:w="1417"/>
                              <w:gridCol w:w="1560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2 го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71.1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992"/>
                        <w:gridCol w:w="850"/>
                        <w:gridCol w:w="2268"/>
                        <w:gridCol w:w="851"/>
                        <w:gridCol w:w="1417"/>
                        <w:gridCol w:w="1560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2 год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3 г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850"/>
        <w:gridCol w:w="2268"/>
        <w:gridCol w:w="851"/>
        <w:gridCol w:w="1417"/>
        <w:gridCol w:w="1559"/>
        <w:gridCol w:w="1418"/>
      </w:tblGrid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4 4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6 8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4 781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 6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8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 062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 4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5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515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8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0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087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9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973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2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546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8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1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4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1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359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05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8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 8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 6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020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 6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 4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 778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 5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 1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073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1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6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0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6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666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9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9 6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 6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 148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29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7 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 8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798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93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48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7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6 1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7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8 6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0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014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 1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1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 138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0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802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7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99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9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7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087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91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8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00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896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133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1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9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4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 011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2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 7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4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461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45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9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9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820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9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9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820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8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61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1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391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60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15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19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1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1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5</w:t>
            </w:r>
          </w:p>
        </w:tc>
      </w:tr>
    </w:tbl>
    <w:p>
      <w:pPr>
        <w:pStyle w:val="Normal"/>
        <w:keepNext w:val="true"/>
        <w:widowControl w:val="false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38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21-12-30T09:23:00Z</dcterms:modified>
  <cp:revision>74</cp:revision>
  <dc:subject/>
  <dc:title/>
</cp:coreProperties>
</file>