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на 2021 год и на плановый период 2022 и 2023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4046"/>
        <w:gridCol w:w="309"/>
      </w:tblGrid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Приложение 9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21 год и плановый период  2022 и 2023 годов»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276"/>
        <w:gridCol w:w="164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7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формирование современной городской сре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1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565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1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16-12-16T09:28:00Z</cp:lastPrinted>
  <dcterms:modified xsi:type="dcterms:W3CDTF">2021-12-25T15:42:00Z</dcterms:modified>
  <cp:revision>60</cp:revision>
  <dc:subject/>
  <dc:title>"О бюджете Миллеровского городского поселения на 2010 год"</dc:title>
</cp:coreProperties>
</file>