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9 декабря 2021 года № 24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20 года № 253 «О бюджете Миллеровского городского поселения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>
          <w:lang w:val="en-US"/>
        </w:rPr>
      </w:pPr>
      <w:r>
        <w:rPr/>
        <w:t xml:space="preserve">          </w:t>
      </w:r>
      <w:r>
        <w:rPr>
          <w:lang w:val="en-US"/>
        </w:rPr>
        <w:t xml:space="preserve">Доходная часть бюджета на 2021 год увеличена за счет средств  бюджета поселения  в сумме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+ 5 809,9</w:t>
      </w:r>
      <w:r>
        <w:rPr/>
        <w:t xml:space="preserve"> </w:t>
      </w:r>
      <w:r>
        <w:rPr>
          <w:b/>
        </w:rPr>
        <w:t>тыс.рублей;</w:t>
      </w:r>
    </w:p>
    <w:p>
      <w:pPr>
        <w:pStyle w:val="Normal"/>
        <w:rPr/>
      </w:pPr>
      <w:r>
        <w:rPr/>
        <w:t xml:space="preserve">Доходная часть бюджета на 2022 год увеличена за счет средств областного бюджета поселения  в сумме  </w:t>
      </w:r>
      <w:r>
        <w:rPr>
          <w:b/>
        </w:rPr>
        <w:t>+ 14 465,6</w:t>
      </w:r>
      <w:r>
        <w:rPr/>
        <w:t xml:space="preserve"> </w:t>
      </w:r>
      <w:r>
        <w:rPr>
          <w:b/>
        </w:rPr>
        <w:t>тыс. рублей;</w:t>
      </w:r>
    </w:p>
    <w:p>
      <w:pPr>
        <w:pStyle w:val="Normal"/>
        <w:rPr/>
      </w:pPr>
      <w:r>
        <w:rPr/>
        <w:t>Изменения  к   приложению 1 « Объем поступлений доходов бюджета Миллеровского городского поселения   на 2021 год и на плановый период 2022 и 2023 годов».</w:t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1435"/>
        <w:gridCol w:w="1418"/>
      </w:tblGrid>
      <w:tr>
        <w:trPr>
          <w:trHeight w:val="8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0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+ 6 545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1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 5 5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1 0200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5 5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9" w:hanging="2019"/>
              <w:rPr>
                <w:bCs/>
              </w:rPr>
            </w:pPr>
            <w:r>
              <w:rPr>
                <w:bCs/>
              </w:rPr>
              <w:t xml:space="preserve">1 01 0201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+ 3 72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1 0202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+213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1 0203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 8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8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8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5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 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5 0300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5 0301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9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1000 00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1030 13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4000 02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1 06 04011 02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й налог с организац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 13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4012 02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й налог с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1 3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6000 00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 1 6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6030 00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1 06 06033 13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6040 00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 8 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6 06043 13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+ 8 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1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7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7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75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80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4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+5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0 13 0000 4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3 13 0000 4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4 06000 00 0000 43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+ 499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4 06010 00 0000 43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4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3 13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4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300 00 0000 4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310 00 0000 4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+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313 13 0000 4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709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+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10030 13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+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16 10032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+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16 10123 01 013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+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2 00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02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02 40000 00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02 49999 00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02 49999 13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14 465,6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 5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14 46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708"/>
        <w:jc w:val="both"/>
        <w:rPr/>
      </w:pPr>
      <w:r>
        <w:rPr/>
        <w:t>Внесены изменения в расходную часть бюджета на 2021</w:t>
      </w:r>
      <w:r>
        <w:rPr>
          <w:b/>
        </w:rPr>
        <w:t xml:space="preserve"> </w:t>
      </w:r>
      <w:r>
        <w:rPr/>
        <w:t>год, общий объем бюджета увеличен за счет дополнительно полученных доходов</w:t>
      </w:r>
      <w:r>
        <w:rPr>
          <w:b/>
        </w:rPr>
        <w:t xml:space="preserve"> </w:t>
      </w:r>
      <w:r>
        <w:rPr/>
        <w:t xml:space="preserve">в сумме:                                </w:t>
      </w:r>
      <w:r>
        <w:rPr>
          <w:b/>
        </w:rPr>
        <w:t>-13 119,4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ind w:firstLine="708"/>
        <w:jc w:val="both"/>
        <w:rPr/>
      </w:pPr>
      <w:r>
        <w:rPr/>
        <w:t>Внесены изменения в расходную часть бюджета на 2022 год, общий объем бюджета не изменил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разделу 01 «Общегосударственные расход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 xml:space="preserve">Общий объем расходов в 2021 году по разделу 01 уменьшен за счет сложившейся экономии после заключения договоров и неиспользованных средств резервного фонда в сумме: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-4 109,2 </w:t>
      </w:r>
      <w:r>
        <w:rPr/>
        <w:t>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9"/>
        <w:gridCol w:w="241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04  (0104 0120000110 12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ая компенсация на лечение муниципальным служащим (КОСГУ 2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04  (0104 0120000190 12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езда по служебным командировкам, возмещение расходов по найму жилых помещений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04  (0104 0120000190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Услуги по содержанию имущества –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33,0</w:t>
            </w:r>
            <w:r>
              <w:rPr/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я по оплате договоров по текущему ремонту автотранспортных средств (КОСГУ 225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1,6</w:t>
            </w:r>
            <w:r>
              <w:rPr/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на оказание услуг по техническому обслуживанию и текущему ремонту всех видов (в т.ч. вычислительной техники и оргтехники, средств связи и т.п.) (КОСГУ 22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7,9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необходимость в заключении договора по текущему ремонту кондиционеров (КОСГУ 22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,1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на оказание услуг по заправке картриджей к оргтехнике (КОСГУ 22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8,4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услуги –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126,3 тыс.руб</w:t>
            </w:r>
          </w:p>
        </w:tc>
      </w:tr>
      <w:tr>
        <w:trPr>
          <w:trHeight w:val="58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по предрейсовому, послерейсовому техосмотру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3,0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на подписку периодической литературы - газеты, журналы, бюллетени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39,9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по оплате труда внештатных сотрудников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50,0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по обучающему семинару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14,2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на предрейсовое, послерейсовое медицинское освидетельствование водителей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19,2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 –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41,8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на приобретение запасных частей к автотранспорту (КОСГУ 34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18,1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 на приобретение расходных и других материалов к вычислительной технике (компьютерной), оргтехнике, средствам связи (КОСГУ 34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3,7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 (КОСГУ 22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,5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1  (0111 9910092070 87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(КОСГУ 296) судебные расходы по исполнительному ли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151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(КОСГУ 29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3 284,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3  (0113 0120029150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по оплате договоров по регистрации прав недвижимости, описание границ поселения, формирование зем.участка ТКО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78,7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3  (0113 0510099990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по оплате договоров по коммунальным услугам в части муниципального имущества, в том числе на потребление электроэнергии -11,3 тыс.рублей, отопления и технологических нужд -6,2 тыс.рублей (КОСГУ 22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7,5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3  (0113 0610029131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по оплате договоров по публикации нормативных документов в СМИ (КОСГУ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80,2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113  (0113 9910092070 83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едставительских расходов, госпошлины, морального вреда физ.лицу по исполнительному листу от 24.08.2021 № 2-1391/2021 (КОСГУ 29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1,3 тыс.руб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разделу 03  «Н</w:t>
      </w:r>
      <w:r>
        <w:rPr>
          <w:b/>
          <w:bCs/>
        </w:rPr>
        <w:t>ациональная безопасность и правоохранительная деятельность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</w:t>
      </w:r>
      <w:r>
        <w:rPr>
          <w:b/>
        </w:rPr>
        <w:t xml:space="preserve">Общий объем расходов по разделу 03 уменьшен в 2021 году за счет сложившейся экономии после заключения договоров в сумме:                                                              </w:t>
        <w:tab/>
        <w:t>- 48,5 тыс. рублей,</w:t>
      </w:r>
      <w:r>
        <w:rPr/>
        <w:t xml:space="preserve">                  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9"/>
        <w:gridCol w:w="241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309                 (0309 2220029201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я на обслуживание систем видеонаблюдения сложилась за счет заключения контракта на фотоловушки со стоимостью на обслуживание меньше, чем камеры (КОСГУ 22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48,5 тыс.руб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разделу 04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в 2021 году по разделу 04 уменьшен за счет сложившейся экономии после заключения договоров в сумме:           </w:t>
      </w:r>
      <w:r>
        <w:rPr>
          <w:b/>
        </w:rPr>
        <w:t xml:space="preserve">                                                          -164,1 тыс. рублей,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щий объем расходов в 2022 году по разделу 04 увеличен за счет предоставления межбюджетного трансферта из областного бюджета в сумме:                              +14 465,6 </w:t>
      </w:r>
      <w:r>
        <w:rPr/>
        <w:t>тыс. рублей,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1276"/>
        <w:gridCol w:w="2126"/>
      </w:tblGrid>
      <w:tr>
        <w:trPr>
          <w:trHeight w:val="3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2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7 1230000590 24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, заключенных МКУ МГП «Благоустрорйство»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64,1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уги по содержанию имущества –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39,0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пашке (КОСГУ 2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6,0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ос травы (КОСГУ 2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63,0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услуги –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4,0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луги за публикацию объявления в газету (КОСГУ 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,8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установке аншлагов, изготовление табличек на детских площадках (КОСГУ 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2,2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стоимости материальных запасов – всего,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,1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на приобретение ГСМ (КОСГУ 3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,1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24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дорог (КОСГУ 225)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46,2 тыс. рублей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510 24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ущий ремонт дорог (КОСГУ 225) (за счет средств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 465,60 тыс. рублей</w:t>
            </w:r>
          </w:p>
        </w:tc>
      </w:tr>
      <w:tr>
        <w:trPr>
          <w:trHeight w:val="7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510 24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ущий ремонт дорог (КОСГУ 225) (софинансирование 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6,2 тыс. рублей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«Жилищно-коммунальное хозяйство»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Общий объем расходов в 2021 году по разделу 05 уменьшен за счет сложившейся экономии после заключения договоров в сумме:                                                                    </w:t>
      </w:r>
      <w:r>
        <w:rPr>
          <w:b/>
        </w:rPr>
        <w:t>-8 032,4</w:t>
      </w:r>
      <w:r>
        <w:rPr/>
        <w:t xml:space="preserve"> </w:t>
      </w:r>
      <w:r>
        <w:rPr>
          <w:b/>
        </w:rPr>
        <w:t>тыс. рублей.</w:t>
      </w:r>
    </w:p>
    <w:p>
      <w:pPr>
        <w:pStyle w:val="Normal"/>
        <w:ind w:firstLine="540"/>
        <w:jc w:val="both"/>
        <w:rPr/>
      </w:pPr>
      <w:r>
        <w:rPr/>
        <w:t>Общий объем расходов в 2022 году по разделу 05 не изменился за счет перераспределения бюджетных ассигнований между КБК и передвижек из раздела в разде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щий объем расходов в 2023 году по разделу 05 не изменился за счет перераспределения бюджетных ассигнований между КБК и передвижек из раздела в раздел.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1418"/>
        <w:gridCol w:w="1276"/>
        <w:gridCol w:w="1275"/>
      </w:tblGrid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00590 24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оплате договоров, заключенных МКУ МГП «Благоустрорйство»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045,5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дбищ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68,2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услуг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0,1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 (КОСГУ 2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1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уги по содержанию имуществ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,1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договоров по уборке песка, снега, мусора, работа экскаватора (КОСГУ 2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,4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договоров по противоклещевой обработке и учету численности клещей (КОСГУ 2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7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услуг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,4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луги за публикацию объявления в газету (КОСГУ 2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,4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63,6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на приобретение  горюче-смазочных материалов (КОСГУ 34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0,1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на приобретение  хозяйственных материалов (КОСГУ 3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4,3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ретение табличек (КОСГУ 34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6,5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договоров на приобретение инертных материалов (песок, щебень, соль) (КОСГУ 3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2,7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Ы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977,3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услуги (КОСГУ 2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41,4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договоров по уборке песка, снега, мусора, работа экскаватора (КОСГУ 22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887,8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мобилизация животных (КОСГУ 2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7,6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40,5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лата договоров на приобретение запасных частей к автотранспорту (КОСГУ 34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0,4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запасных частей и расходных материалов к оборудованию и технике  (КОСГУ 3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1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1 24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сложилась после заключения контрактов на приобретение детских площадок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9,2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0029100 24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 по Благоустройству Парка им. Романенко (КОСГУ 226) (за счет средств бюджета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2 055,8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5 133,9 тыс. рублей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0089100 54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Благоустройству Парка им. Романенко (КОСГУ 251) (за счет средств бюджета поселения) согласно РСД МГП от 20.12.2021 №16 «Об отмене РСД МГП от 23.09.2020 № 223 «О передаче к осуществлению части полномочий МГП по благоустройству территории», РСД МГП от 20.12.2021 № 17 «Об отмене РСД МГП от 30.09.2021 № 284 «О перераспределении денежных средств из бюджета МГП в бюджет Миллер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4 519,6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2 055,8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5 133,9 тыс. рублей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503  (0503 9910092070 83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е расходы по исполнительному листу ФС № 036617183 от 25.10.2021 (Постановление АМГП от 15.12.2021 № 468 ) (КОСГУ 29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1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по заработной плате сложилась за счет вакантных должностей в МКУ МГП «Благоустрорйство»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 815,9</w:t>
            </w:r>
            <w:r>
              <w:rPr/>
              <w:t xml:space="preserve"> </w:t>
            </w:r>
            <w:r>
              <w:rPr>
                <w:i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КОСГУ 2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400,2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 (КОСГУ 2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15,7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24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по оплате договоров, заключенных МКУ МГП «Благоустрорйство»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741,7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водоснабжения (КОСГУ 2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,0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 арендной платы помещений, сооружений (КОСГУ 2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0,1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услуги  -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6,4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бонентской плате Глонасс (КОСГУ 2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,6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на оказание  услуг в области информационных технологий (приобретение неисключительных прав(пользовательских) на программное обеспечение, включая приобретение и обновление справочных информационных баз данных) (КОСГУ 2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8,6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за проведение предрейсовый, послерейсовый техосмотр (КОСГУ 2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1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по проведению предрейсовое, послерейсовое медицинское освидетельствование водителей (КОСГУ 2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1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 –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695,1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 с предустановленным программным обеспечением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5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рочих основных фондов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598,3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видеонаблюдения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96,3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 –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8,1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на приобретение  горюче-смазочных материалов (КОСГУ 34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7,4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на приобретение запасных частей к автотранспорту (КОСГУ 3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5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договоров на приобретение канцелярских принадлежностей и других расходных материалов  (КОСГУ 3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2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505  (0505 9910092070 83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юридических услуг, госпошлины, судебной экспертизы, морального вреда физ.лицу по апелляционному определению от 17.06.2021 № 33-10354/2021 (Постановление АМГП от 18.08.2021 № 300 ) (КОСГУ 29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30,3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бных издержек юр.лицу ФГБУ «Северо – Кавказское управление по гидрометеорологии и мониторингу окружающей среды» по апелляционному определению от 17.06.2021 № 33-10354/2021 (Постановление АМГП от 18.08.2021 № 300 ) (КОСГУ 29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85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имущественного налога (КОСГУ 291) (Внесены изменения в НК РФ, срок уплаты до 01.03.20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0,5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505  (0505 9910092070 85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юридических услуг, госпошлины, судебной экспертизы, морального вреда физ.лицу по апелляционному определению от 17.06.2021 № 33-10354/2021 (Постановление АМГП от 18.08.2021 № 300 ) (КОСГУ 29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30,3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бных издержек юр.лицу ФГБУ «Северо – Кавказское управление по гидрометеорологии и мониторингу окружающей среды» по апелляционному определению от 17.06.2021 № 33-10354/2021 (Постановление АМГП от 18.08.2021 № 300 ) (КОСГУ 29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По разделу 07 «</w:t>
      </w:r>
      <w:r>
        <w:rPr>
          <w:b/>
          <w:color w:val="000000"/>
        </w:rPr>
        <w:t>Образование</w:t>
      </w:r>
      <w:r>
        <w:rPr>
          <w:b/>
        </w:rPr>
        <w:t>»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Общий объем расходов в 2021 году по разделу 07 уменьшен за счет передвижек из раздела в раздел в сумме:                                                                                                            -21,7 тыс. рублей</w:t>
      </w:r>
      <w:r>
        <w:rPr/>
        <w:t>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705  (0705 05300005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тоимости обучения на курсах повышения квалификации 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1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«Культура, кинематография»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Общий объем расходов в 2021 году по разделу 08 уменьшен за счет возврата межбюджетного трансферта в федеральный и областной бюджет, а так же сложившейся экономии при заключении договоров в сумме:         </w:t>
      </w:r>
      <w:r>
        <w:rPr>
          <w:b/>
        </w:rPr>
        <w:t xml:space="preserve">                                                                                                 -743,5 тыс. рублей,</w:t>
      </w:r>
    </w:p>
    <w:p>
      <w:pPr>
        <w:pStyle w:val="Normal"/>
        <w:ind w:firstLine="540"/>
        <w:jc w:val="both"/>
        <w:rPr/>
      </w:pPr>
      <w:r>
        <w:rPr/>
        <w:t>в том числе:</w:t>
      </w:r>
    </w:p>
    <w:p>
      <w:pPr>
        <w:pStyle w:val="Normal"/>
        <w:ind w:firstLine="540"/>
        <w:jc w:val="both"/>
        <w:rPr/>
      </w:pPr>
      <w:r>
        <w:rPr/>
        <w:t>федеральный бюджет в сумме              640,4 тыс. рублей,</w:t>
      </w:r>
    </w:p>
    <w:p>
      <w:pPr>
        <w:pStyle w:val="Normal"/>
        <w:ind w:firstLine="540"/>
        <w:jc w:val="both"/>
        <w:rPr/>
      </w:pPr>
      <w:r>
        <w:rPr/>
        <w:t>областной бюджет в сумме                   95,6 тыс. рублей,</w:t>
      </w:r>
    </w:p>
    <w:p>
      <w:pPr>
        <w:pStyle w:val="Normal"/>
        <w:ind w:firstLine="540"/>
        <w:jc w:val="both"/>
        <w:rPr/>
      </w:pPr>
      <w:r>
        <w:rPr/>
        <w:t>местный бюджет в сумме                      7,5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L2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Текущий ремонт памятников </w:t>
            </w:r>
            <w:r>
              <w:rPr>
                <w:sz w:val="22"/>
                <w:szCs w:val="22"/>
              </w:rPr>
              <w:t>(КОСГУ 225) (за счет средств федерального бюджета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Ц (21-52990-00000-0000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40,4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L2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Текущий ремонт памятников (КОСГУ 225) (за счет средств областного бюджета)</w:t>
            </w:r>
            <w:r>
              <w:rPr/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КЦ (21-52990-00000-0000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95,6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L2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Текущий ремонт памятников (КОСГУ 225) (софинансирование за счет средств местного бюдже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7,5 тыс. рублей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1 год и на плановый период 2022 и 2023 годов»</w:t>
      </w:r>
    </w:p>
    <w:p>
      <w:pPr>
        <w:pStyle w:val="Normal"/>
        <w:ind w:firstLine="720"/>
        <w:jc w:val="both"/>
        <w:rPr/>
      </w:pPr>
      <w:r>
        <w:rPr/>
        <w:t>на 2021 год: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1 год и на плановый период 2022 и 2023 годов»</w:t>
      </w:r>
    </w:p>
    <w:p>
      <w:pPr>
        <w:pStyle w:val="Normal"/>
        <w:ind w:firstLine="720"/>
        <w:jc w:val="both"/>
        <w:rPr/>
      </w:pPr>
      <w:r>
        <w:rPr/>
        <w:t>в общем дефицит бюджета уменьшен в сумме            – 18 929,3 тыс. рублей.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510</w:t>
      </w:r>
      <w:r>
        <w:rPr/>
        <w:t xml:space="preserve"> «Увеличение прочих остатков денежных средств бюджетов городских поселений» увеличены на сумму                                             +5 809,9 тыс. рублей.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610</w:t>
      </w:r>
      <w:r>
        <w:rPr/>
        <w:t xml:space="preserve"> «Уменьшение прочих остатков денежных средств бюджетов городских поселений» уменьшены на сумму                                            -13 119,4 тыс. рублей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1 год и на плановый период 2022 и 2023 годов»</w:t>
      </w:r>
    </w:p>
    <w:p>
      <w:pPr>
        <w:pStyle w:val="Normal"/>
        <w:ind w:firstLine="720"/>
        <w:jc w:val="both"/>
        <w:rPr/>
      </w:pPr>
      <w:r>
        <w:rPr/>
        <w:t>на 2022 год: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510</w:t>
      </w:r>
      <w:r>
        <w:rPr/>
        <w:t xml:space="preserve"> «Увеличение прочих остатков денежных средств бюджетов городских поселений» увеличены на сумму                                                     +14 465,60 тыс. рублей.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spacing w:lineRule="atLeast" w:line="240"/>
        <w:jc w:val="both"/>
        <w:rPr/>
      </w:pPr>
      <w:r>
        <w:rPr/>
        <w:t xml:space="preserve">по коду </w:t>
      </w:r>
      <w:r>
        <w:rPr>
          <w:spacing w:val="-20"/>
        </w:rPr>
        <w:t>01 05 02 01 13 0000 610</w:t>
      </w:r>
      <w:r>
        <w:rPr/>
        <w:t xml:space="preserve"> «Уменьшение прочих остатков денежных средств бюджетов городских поселений» увеличены на сумму                                                      +14 465,6 тыс. рублей.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бухгалтерского и финансово-экономического учета                               Е.А. Морозова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7:00Z</dcterms:created>
  <dc:creator>User</dc:creator>
  <dc:description/>
  <cp:keywords/>
  <dc:language>en-US</dc:language>
  <cp:lastModifiedBy>User</cp:lastModifiedBy>
  <cp:lastPrinted>2021-12-29T15:50:00Z</cp:lastPrinted>
  <dcterms:modified xsi:type="dcterms:W3CDTF">2021-12-30T12:20:00Z</dcterms:modified>
  <cp:revision>2501</cp:revision>
  <dc:subject/>
  <dc:title>Пояснительная записка</dc:title>
</cp:coreProperties>
</file>