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 w:val="false"/>
        </w:rPr>
      </w:pPr>
      <w:r>
        <w:rPr>
          <w:rFonts w:eastAsia="Batang;바탕" w:cs="Century" w:ascii="Century" w:hAnsi="Century"/>
          <w:bCs w:val="false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ConsPlusNormal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 от 25.11.2021 № 10 «Об утверждении  Положения  о бюджетном процессе в Миллеровском городском поселении»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Собранием депутатов                                                                 29 декабря  2021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соответствии с Бюджетным кодексом Российской Федерации, Областным законом Ростовской области  от 03.08.2007  № 743-ЗС «О бюджетном  процессе в Ростовской области» </w:t>
      </w:r>
      <w:r>
        <w:rPr>
          <w:sz w:val="28"/>
          <w:szCs w:val="28"/>
        </w:rPr>
        <w:t>Собрание депутатов Миллеровского городского поселения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РЕШИЛО: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hanging="6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. Внести в Решение Собрания депутатов Миллеровского района                             от 18.11.2021 № 10 «Об утверждении  Положения  о бюджетном процессе в Миллеровском городском поселении» следующее изменение:</w:t>
      </w:r>
    </w:p>
    <w:p>
      <w:pPr>
        <w:pStyle w:val="Normal"/>
        <w:ind w:hanging="6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Часть 8 статьи 34 дополнить абзацем вторым следующего содержания:</w:t>
      </w:r>
    </w:p>
    <w:p>
      <w:pPr>
        <w:pStyle w:val="Normal"/>
        <w:ind w:hanging="6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ополнительные основания для внесения изменений в сводную бюджетную роспись в соответствии с решениями   главы Администрации Миллеровского городского поселения без внесения изменений в решение Собрания депутатов Миллеровского городского поселения  о бюджете Миллеровского городского поселения  на текущий финансовый год и плановый период могут быть установлены решением Собрания депутатов Миллеровского городского поселения   о бюджете Миллеровского городского поселения   на текущий финансовый год и плановый период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Администрации Миллеровского городского поселения опубликовать настоящее Решение и разместить его на официальном сайте Администрации Миллер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опубликованием и размещением на официальном сайте настоящего Решения возложить на старшего инспектора Администрации Миллеровского городского поселения – Джигир В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Контроль за исполнением настоящего решения возложить на председателя комиссии по экономической реформе, бюджету, налогам и собственност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гут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</w:t>
        <w:tab/>
        <w:t xml:space="preserve">                                         В.А. Абакум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Миллер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декабр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 w:cs="Calibri"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 w:cs="Calibri"/>
      <w:sz w:val="22"/>
      <w:szCs w:val="22"/>
    </w:rPr>
  </w:style>
  <w:style w:type="character" w:styleId="31">
    <w:name w:val="Основной текст с отступом 3 Знак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rFonts w:ascii="Calibri" w:hAnsi="Calibri" w:cs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00:00Z</dcterms:created>
  <dc:creator>Rita</dc:creator>
  <dc:description/>
  <cp:keywords/>
  <dc:language>en-US</dc:language>
  <cp:lastModifiedBy>User</cp:lastModifiedBy>
  <cp:lastPrinted>2021-12-29T12:30:00Z</cp:lastPrinted>
  <dcterms:modified xsi:type="dcterms:W3CDTF">2022-01-11T07:45:00Z</dcterms:modified>
  <cp:revision>47</cp:revision>
  <dc:subject/>
  <dc:title/>
</cp:coreProperties>
</file>