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к проекту решения «Об утверждении Положения  о бюджетном процессе в Миллеровском городском поселении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роект Решения)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</w:t>
      </w:r>
      <w:r>
        <w:rPr>
          <w:b w:val="false"/>
          <w:szCs w:val="28"/>
        </w:rPr>
        <w:t>В соответствии с Бюджетным кодексом Российской Федерации, Областным законом Ростовской области от 03.08.2007 № 743-ЗС «О бюджетном процессе в Ростовской области», в проект Решения предлагается внести следующее изменение: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Часть 8 статьи 35 «Сводная бюджетная роспись бюджета Миллеровского района»  дополнить абзацем вторым следующего содержания: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«Дополнительные основания для внесения изменений в сводную бюджетную роспись в соответствии с решениями   главы Администрации Миллеровского городского поселения без внесения изменений в решение Собрания депутатов Миллеровского городского поселения  о бюджете Миллеровского городского поселения  на текущий финансовый год и плановый период могут быть установлены решением Собрания депутатов Миллеровского городского поселения   о бюджете Миллеровского городского поселения   на текущий финансовый год и плановый период.»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6975" w:leader="none"/>
        </w:tabs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                                                </w:t>
        <w:tab/>
        <w:t xml:space="preserve">   В.В.  Зинченко</w:t>
      </w:r>
    </w:p>
    <w:p>
      <w:pPr>
        <w:pStyle w:val="ConsPlus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иллеровского городского поселения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53:00Z</dcterms:created>
  <dc:creator>Ильин</dc:creator>
  <dc:description/>
  <cp:keywords/>
  <dc:language>en-US</dc:language>
  <cp:lastModifiedBy>Пользователь</cp:lastModifiedBy>
  <cp:lastPrinted>2020-04-27T12:31:00Z</cp:lastPrinted>
  <dcterms:modified xsi:type="dcterms:W3CDTF">2021-12-28T11:05:00Z</dcterms:modified>
  <cp:revision>70</cp:revision>
  <dc:subject/>
  <dc:title>Пояснительная записка</dc:title>
</cp:coreProperties>
</file>