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8.12.2020 № 253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1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2 и 2023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3 87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2 4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 781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44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44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60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57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7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3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9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 14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49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281,3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 47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18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974,7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 480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28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073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7 15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 926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688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4 020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798,7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3,3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06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48,7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 32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74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33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 28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08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568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2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4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50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9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87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1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9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0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6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31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97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820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4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1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814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61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0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91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75,3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5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8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1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6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81,3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9,7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8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1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5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3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63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2,7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2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359,4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br/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1-08-26T17:28:00Z</cp:lastPrinted>
  <dcterms:modified xsi:type="dcterms:W3CDTF">2021-09-03T07:43:00Z</dcterms:modified>
  <cp:revision>318</cp:revision>
  <dc:subject/>
  <dc:title/>
</cp:coreProperties>
</file>