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8.12.2020 № 253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 xml:space="preserve">16  августа 2021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8 декабря 2020 года № 253 «О бюджете Миллеровского городского поселения на 2021 год и на плановый период 2022 и 2023 годов» следующие изменения: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21 год и на плановый период 2022 и 2023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2 и 2023 годов» изложить в редакци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2 и 2023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9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1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Пономарев Н.И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августа 2021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81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47:00Z</dcterms:created>
  <dc:creator>Чапиковский</dc:creator>
  <dc:description/>
  <cp:keywords/>
  <dc:language>en-US</dc:language>
  <cp:lastModifiedBy>Дело</cp:lastModifiedBy>
  <cp:lastPrinted>2021-08-26T17:09:00Z</cp:lastPrinted>
  <dcterms:modified xsi:type="dcterms:W3CDTF">2022-02-07T05:53:00Z</dcterms:modified>
  <cp:revision>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