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 449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858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858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802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5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0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762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196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55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3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41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41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99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6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66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2 294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 5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685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 685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907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907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 0405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 0405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1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47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19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19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9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9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784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58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55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55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4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2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90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714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827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827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827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827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8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8 0501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 164.6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5-11-26T12:04:00Z</dcterms:modified>
  <cp:revision>17</cp:revision>
  <dc:subject/>
  <dc:title/>
</cp:coreProperties>
</file>