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0"/>
        <w:gridCol w:w="1620"/>
        <w:gridCol w:w="1970"/>
        <w:gridCol w:w="1480"/>
        <w:gridCol w:w="1604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25 ноября  2013 года  № 353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ПЛАТЫ ГРАЖДАН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01.01.2014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1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СБОР И ВЫВОЗ ТВЕРДЫХ БЫТОВЫХ ОТХОДОВ (С УЧЕТОМ НДС)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накопления для населения  с 1 человека      в месяц  куб.м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 обоснованный тариф за 1 куб.м в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платы в месяц с 1 человека (руб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ень оплаты населением       (%) 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е  жилые дома, без отбора кухонных от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жилые дома, без отбора кухонных отходов, частный се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6:00Z</dcterms:created>
  <dc:creator>User</dc:creator>
  <dc:description/>
  <cp:keywords/>
  <dc:language>en-US</dc:language>
  <cp:lastModifiedBy>User</cp:lastModifiedBy>
  <dcterms:modified xsi:type="dcterms:W3CDTF">2013-12-16T12:46:00Z</dcterms:modified>
  <cp:revision>2</cp:revision>
  <dc:subject/>
  <dc:title/>
</cp:coreProperties>
</file>