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Приложение №2 к постановл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Миллеров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20.05.2015      № 143</w:t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ind w:left="1080" w:right="0" w:hanging="0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эксплуатацию машин и механизмов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П «Водоканал» </w:t>
      </w:r>
    </w:p>
    <w:p>
      <w:pPr>
        <w:pStyle w:val="Normal"/>
        <w:ind w:left="108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01.06.2015г.</w:t>
      </w:r>
    </w:p>
    <w:tbl>
      <w:tblPr>
        <w:tblW w:w="1332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36"/>
        <w:gridCol w:w="1729"/>
        <w:gridCol w:w="1145"/>
        <w:gridCol w:w="966"/>
        <w:gridCol w:w="940"/>
        <w:gridCol w:w="960"/>
        <w:gridCol w:w="1036"/>
        <w:gridCol w:w="1005"/>
        <w:gridCol w:w="945"/>
        <w:gridCol w:w="856"/>
        <w:gridCol w:w="886"/>
      </w:tblGrid>
      <w:tr>
        <w:trPr>
          <w:trHeight w:val="516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машин и механизмов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с учётом заправк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без учёта заправки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1 м\ч для населения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ть выво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стоков</w:t>
            </w:r>
          </w:p>
        </w:tc>
      </w:tr>
      <w:tr>
        <w:trPr>
          <w:trHeight w:val="769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 врем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. врем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раб врем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Грузовые 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ва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6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ва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САЗ350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666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зовой 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729М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-Ф мастерск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777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58Х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терская передвижн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-433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836К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8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пециальные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7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3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738М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595А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309ГС ОП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57Х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3309ГС ОП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 631 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 (3,6 куб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-5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64Е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5,00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(илосос-сто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Л-43336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61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21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39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95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09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(илосос- ил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-4333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61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52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70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19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343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К (илосос-стоки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МАЗ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 753 С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04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227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96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510 К (илосос-ил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 753 С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51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7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19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133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. Легковые автомоби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6" w:hanging="170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-Шевро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772Х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ва-Шеврол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940М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ргон остекленный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74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69Е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Грузовой фургон 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4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331С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Экскаватор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65 м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-14-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-01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О21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5Р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Ёмк. ковша 0,25 м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О26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42 Р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</w:rPr>
              <w:t>. Компрессорная устан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станц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ЗА-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p>
      <w:pPr>
        <w:pStyle w:val="Normal"/>
        <w:ind w:left="1080" w:firstLine="708"/>
        <w:jc w:val="center"/>
        <w:rPr/>
      </w:pPr>
      <w:r>
        <w:rPr/>
      </w:r>
    </w:p>
    <w:sectPr>
      <w:type w:val="nextPage"/>
      <w:pgSz w:orient="landscape" w:w="16838" w:h="11906"/>
      <w:pgMar w:left="851" w:right="45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88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COMPUTER</dc:creator>
  <dc:description/>
  <cp:keywords/>
  <dc:language>en-US</dc:language>
  <cp:lastModifiedBy>Поселение</cp:lastModifiedBy>
  <cp:lastPrinted>2015-05-20T12:12:00Z</cp:lastPrinted>
  <dcterms:modified xsi:type="dcterms:W3CDTF">2015-05-25T05:34:00Z</dcterms:modified>
  <cp:revision>2</cp:revision>
  <dc:subject/>
  <dc:title>                   СОГЛАСОВАНО:</dc:title>
</cp:coreProperties>
</file>