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СОБРАНИЕ ДЕПУТАТОВ МИЛЛЕРОВСКОГО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ллеровского город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>Миллеровского района за 2014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Собранием депутатов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b/>
              </w:rPr>
              <w:t>Миллеровского город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>«27» апреля  2015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264.5 Бюджетного кодекса Российской Федерации, руководствуясь Уставом муниципального образования «Миллеровское городское поселение», Собрание депутатов Миллер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Миллеровского городского поселения Миллеровского района за 2014 год по доходам в сумме 221 223 617 рублей 04 копейки, по расходам в сумме 216 124 765 рублей 95 копеек с превышением доходов над расходами (профицит бюджета Миллеровского городского поселения Миллеровского района) в сумме 5 098 851 рубль 09 копеек и со следующими показателя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доходам бюджета Миллеровского городского поселения Миллеровского района по кодам классификации доходов бюджетов за 2014 год согласно приложению 1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доходам бюджета Миллеровского городского поселения Миллеровского района по кодам видов доходов, подвидов доходов, классификации операций сектора государственного управления, относящихся к доходам бюджета Миллеровского городского поселения Миллеровского района за 2014 год согласно приложению 2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Миллеровского городского поселения Миллеровского района по ведомственной структуре расходов бюджета Миллеровского городского поселения Миллеровского района за 2014 год согласно приложению 3 к настоящему Решению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расходам бюджета Миллеровского городского поселения Миллеровского района по разделам и подразделам классификации расходов бюджетов за 2014 год согласно приложению 4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Миллеровского городского поселения Миллеровского района по кодам классификации источников финансирования дефицитов бюджетов за 2014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Миллеровского городского поселения Миллеровского района по кодам групп, подгрупп, статей, видов источников финансирования дефицитов бюджета Миллеровского городского поселения Миллеровского района классификации операций сектора государственного управления, относящихся к источникам финансирования дефицитов бюджетов за 2014 год согласно приложению 6 к настоящему Реш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иллеровского городского поселения опубликовать настоящее Решение в  официальном  выпуске  Миллеровского городского поселения  –  «Вести власти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опубликованием настоящего Решения возложить на начальника отдела бухгалтерии-главного бухгалтера Администрации Миллеровского городского поселения Морозову Е.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редседателя комиссии по экономической реформе, бюджету, налогам и собственности Калмыкову Г.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иллеров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  <w:tab/>
        <w:tab/>
        <w:tab/>
        <w:tab/>
        <w:tab/>
        <w:t xml:space="preserve">                              Т.А.Высоцкая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7    апреля  2015 г.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52</w:t>
      </w:r>
    </w:p>
    <w:sectPr>
      <w:footerReference w:type="default" r:id="rId2"/>
      <w:type w:val="nextPage"/>
      <w:pgSz w:w="11906" w:h="16838"/>
      <w:pgMar w:left="1304" w:right="851" w:gutter="0" w:header="0" w:top="90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47:00Z</dcterms:created>
  <dc:creator>Чапиковский</dc:creator>
  <dc:description/>
  <cp:keywords/>
  <dc:language>en-US</dc:language>
  <cp:lastModifiedBy>Buh-1</cp:lastModifiedBy>
  <cp:lastPrinted>2015-05-13T10:09:00Z</cp:lastPrinted>
  <dcterms:modified xsi:type="dcterms:W3CDTF">2015-05-13T14:26:00Z</dcterms:modified>
  <cp:revision>26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