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Миллеровского городского поселения «Об утверждении отчета об исполнении бюджета Миллеровского городского поселения Миллеровского   района за 2014год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Миллеровского городского поселения Миллеровского   района утвержден 23.12.2013 г. решением Собрания депутатов Миллеровского городского поселения N 54 «О бюджете Миллеровского городского поселения Миллеровского   района на 2014 год и плановый период 2015 и 2016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сходам в сумме </w:t>
      </w:r>
      <w:r>
        <w:rPr>
          <w:rFonts w:cs="Times New Roman" w:ascii="Times New Roman" w:hAnsi="Times New Roman"/>
          <w:sz w:val="28"/>
          <w:szCs w:val="28"/>
        </w:rPr>
        <w:t>247 269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сходя из прогнозируемого объема доходов </w:t>
      </w:r>
      <w:r>
        <w:rPr>
          <w:rFonts w:cs="Times New Roman" w:ascii="Times New Roman" w:hAnsi="Times New Roman"/>
          <w:sz w:val="28"/>
          <w:szCs w:val="28"/>
        </w:rPr>
        <w:t>240 485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(в том числе межбюджетные трансферты, получаемые из других бюджетов бюджетной системы РФ в сумме </w:t>
      </w:r>
      <w:r>
        <w:rPr>
          <w:rFonts w:cs="Times New Roman" w:ascii="Times New Roman" w:hAnsi="Times New Roman"/>
          <w:sz w:val="28"/>
          <w:szCs w:val="28"/>
        </w:rPr>
        <w:t>147 320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ериод за 2014 год в бюджет Миллеровского городского поселения Миллеровского   района были внесены изменения на основании решений Собрания депутатов Миллеровского городского пос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0 от 07.02.20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5 от 26.02.20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9 от 25.03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2 от 24.04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7 от 28.05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1 от 10.06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4 от 11.07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8 от 20.08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4 от 26.09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9 от 24.10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2 от 31.10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9 от 27.11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2 от 15.12.1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9 от 29.12.14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Миллеровского   района составил по расходам в сумме 311 740,8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304 396,6 тыс. рублей (в том числе межбюджетные трансферты, получаемые из других бюджетов бюджетной системы РФ в сумме 201 639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дефицитом в сумме 7 344,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4 году в бюджет </w:t>
      </w:r>
      <w:r>
        <w:rPr>
          <w:sz w:val="28"/>
          <w:szCs w:val="28"/>
        </w:rPr>
        <w:t>Миллеровского городского поселения Миллеровского   района</w:t>
      </w:r>
      <w:r>
        <w:rPr>
          <w:color w:val="000000"/>
          <w:sz w:val="28"/>
          <w:szCs w:val="28"/>
        </w:rPr>
        <w:t xml:space="preserve"> поступило доходов в сумме 221 223,6 тыс. рублей при плане </w:t>
      </w:r>
      <w:r>
        <w:rPr>
          <w:sz w:val="28"/>
          <w:szCs w:val="28"/>
        </w:rPr>
        <w:t xml:space="preserve">304 396,6 </w:t>
      </w:r>
      <w:r>
        <w:rPr>
          <w:color w:val="000000"/>
          <w:sz w:val="28"/>
          <w:szCs w:val="28"/>
        </w:rPr>
        <w:t xml:space="preserve">тыс. руб. или 72,7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перевыполнен по всем видам налогов и неналоговых платежей, зачисляемых в бюджет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логовые доходы-87 981,7 тыс. руб.</w:t>
      </w:r>
      <w:r>
        <w:rPr>
          <w:rFonts w:eastAsia="Calibri"/>
          <w:sz w:val="28"/>
          <w:szCs w:val="28"/>
          <w:lang w:eastAsia="en-US"/>
        </w:rPr>
        <w:t xml:space="preserve"> (на 0,7 % больше по сравнению с 2013 годом)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доходы физических лиц  40 513,1 тыс. руб. или 105,2 %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 план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ый налог -34 977,1 тыс. руб. или 100,9 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 на имущество физических лиц – 4 405,5 тыс. руб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2,3%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еналоговые доходы – 17 675,3 тыс. руб.</w:t>
      </w:r>
      <w:r>
        <w:rPr>
          <w:rFonts w:eastAsia="Calibri"/>
          <w:sz w:val="28"/>
          <w:szCs w:val="28"/>
          <w:lang w:eastAsia="en-US"/>
        </w:rPr>
        <w:t xml:space="preserve"> (на 17,5 % больше по сравнению с 2013 годом)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муниципального имущества – 7 847,9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12,1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земельных участков – 7 536,1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9,4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земельных участков – 9 512,6 тыс. руб. или 100,3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муниципального имущества- 9 813,7 тыс. руб. или 100,3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енежные взыскания (штрафы) -213,5 тыс. руб. или 139,7 % 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 – 115 566,6 тыс. руб</w:t>
      </w:r>
      <w:r>
        <w:rPr>
          <w:rFonts w:eastAsia="Calibri"/>
          <w:sz w:val="28"/>
          <w:szCs w:val="28"/>
          <w:lang w:eastAsia="en-US"/>
        </w:rPr>
        <w:t>. (на 14,8 % больше по сравнению с 2013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целом объем сверхплановых собственных доходов бюджета поселения за прошедший год составил 3174,3 тыс. руб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земельного налога в 2014 году по сравнению с 2013 годом вырос на 9,4 %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>Увеличились безвозмездные поступления от других бюджетов бюджетной системы РФ на 17 050,1 тыс. рублей. В 2014 году поступило 115 566,6 тыс. рублей, а в 2013 году - поступило 98 516,5 тыс. рублей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1932187053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В целом расходная часть бюджета поселения за 2014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16 124,8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>. рублей или на 69,3% к плану. Увеличение по сравнению с аналогичным периодом 2013 года составило 22 075,2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4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1186935004" r:id="rId4"/>
        </w:objec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данному разделу в целом за  2014 год  исполнены на сумму 21 776,9 тыс. рублей, что</w:t>
      </w:r>
      <w:r>
        <w:rPr>
          <w:iCs/>
          <w:sz w:val="28"/>
          <w:szCs w:val="28"/>
        </w:rPr>
        <w:t xml:space="preserve"> по сравнению с прошлым годом на </w:t>
      </w:r>
      <w:r>
        <w:rPr>
          <w:sz w:val="28"/>
          <w:szCs w:val="28"/>
        </w:rPr>
        <w:t xml:space="preserve">  5 758,0  тыс. рублей больше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 содержание  высшего должностного лица органа местного самоуправления исполнение  составило 814,6 тыс. рублей или 100%, что на 76,2 тыс. рублей  меньше по сравнению с 2013 год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на  содержание  представительного  органа  власти    исполнение  составило  362,6 тыс. рублей  или  95,7%; что на 27,5 тыс. рублей  больше по сравнению с 2013 год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а  содержание  исполнительного  органа  власти  исполнение составило  14 864,7  тыс. рублей или  99,3 %, что на 1 206,6 тыс. рублей  больше по сравнению с 2013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переданных полномочий органами государственной власти  исполнение составило 574,6 тыс.рублей или 100,0%, что на 42,8 тыс. рублей  больше по сравнению с 2013 г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 осуществление расходов, связанных с выполнением других обязательств государства (оценки недвижимости, признание прав и регулирование отношений по муниципальной собственности, в том числе изготовление технических паспортов, оформление сделок с муниципальной собственностью, оплата  услуг  по сбору и предоставлению статистической информации, характеризующей состояние экономики и социальной сферы  по Миллеровскому городскому поселению), исполнение  составило  5 735,0  тыс. рублей (68,2%) что на 4 627,3 тыс. рублей  больше по сравнению с 2013 годом. </w: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>Расходы на предупреждение и ликвидацию последствий ЧС и стихийных бедствий, гражданскую оборону</w:t>
      </w:r>
      <w:r>
        <w:rPr>
          <w:b/>
          <w:bCs/>
          <w:i/>
          <w:iCs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 2014 году исполнены в сумме 3 650,4 тыс. рублей (100%).</w:t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Расходы по данному разделу исполнены следующим образом: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   </w:t>
      </w:r>
      <w:r>
        <w:rPr>
          <w:b w:val="false"/>
          <w:bCs w:val="false"/>
          <w:i w:val="false"/>
        </w:rPr>
        <w:t xml:space="preserve">- на разведку водозаборных сооружений по МУП «Водоканал» </w:t>
      </w:r>
      <w:r>
        <w:rPr>
          <w:b w:val="false"/>
          <w:i w:val="false"/>
        </w:rPr>
        <w:t xml:space="preserve">при плановых назначениях 2 534,0  тыс. рублей выполнение составило 2 533,9 тыс. рублей (100%), в том числе погашение кредиторской задолженности за 2013 год за счет средств областного бюджета – 547,8 тыс.рублей. 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 xml:space="preserve">- на охрану, защиту, воспроизводство городских лесов при плановых назначениях 136,2 тыс. рублей выполнение составило 136,1 тыс. рублей (100%), что больше расходов бюджета 2013 года на 52,0 тыс.рублей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Cs/>
          <w:sz w:val="28"/>
          <w:szCs w:val="28"/>
        </w:rPr>
        <w:t>- расходы  на дорожное хозяйство  при плановых назначениях  80 735,0 тыс. рублей, исполнено 33 922,4 тыс. руб.(42%). За счет средств областного бюджета исполнение составило  12 634,1 тыс. руб. (22,8%), местный бюджет -21 288,3 тыс. рублей (84,1%). Не освоены средства областного и местного бюджетов соответственно в сумме 42 788,0 тыс.рублей и 4 024,6 тыс.рублей.  На 01.01.2015 года осталась непогашенной кредиторская задолженность за счет средств областного бюджета в сумме 443,6 тыс.рублей за ПСД на строительство подъездной дороги к детскому дошкольному образовательному учреждению по ул. Д.Кравцова. Денежные средства на строительство автодороги общегородского значения от ул.Тургенева до ул.Московская в г.Миллерово из областного бюджета в сумме 44 382,6 тыс.рублей были выделены в конце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го года (Решение собрания депутатов Миллеровского городского поселения от 27.11.2014 №109)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в связи с чем не представлялось возможным пройти процедуру торгов и выполнить работы до конца 2014 года. </w:t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4 год по данному разделу предусмотрены бюджетные ассигнования в сумме 166 445,3  тыс. рублей, в том числе за счет средств областного бюджета  124 143,5 тыс. рублей. Фактически профинансировано, 125 398,1 (75,3%) тыс. рублей, в том числе за счет средств областного бюджета  84 357,6 (68,0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9 170,0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4 614,3 тыс. рублей (100%), оплата договоров по проведению экспертизы на ремонт домов 169,7 тыс.рублей (100%) ,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>приобретение жилья в сумме 7 639,1 тыс.рублей (100%), в том числе погашена кредиторская задолженность за 2013 год в сумме 3 672,8 тыс.рублей из средств областного бюджета, а также на приобретение материалов для «погорельцев» из резервного фонда Администрации Миллеровского городского поселения 399,7 тыс.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4 году составили 88 184,8 тыс. рублей, в том числе за счет средств областного бюджета – 80 684,8 тыс. рублей и 7 500,0 тыс. рублей за счет средств местного бюджета, что меньше чем было произведено расходов в 2013 году на сумму 1 334,4 тыс. рублей в т.ч.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- погашение кредиторской задолженности за 2013 год по разработке ПСД на капитальный ремонт муниципальных объектов коммунальной инфраструктуры -3 763,3 тыс.рублей за счет средств обла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 очистных сооружений – 65 763,4 тыс.рублей, в том числе за счет средств областного бюджета – 30 835,9 тыс.рублей. Также погашена кредиторская задолженность за счет средств области в сумме – 32 463,3 тыс.рублей. Выполнение за счет местного бюджета составило – 2 464,2 тыс.рублей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иобретение коммунальной техники (мусоровоз) – 2 631,7 тыс.рублей, в том числе </w:t>
      </w:r>
      <w:r>
        <w:rPr>
          <w:bCs/>
          <w:iCs/>
          <w:sz w:val="28"/>
          <w:szCs w:val="28"/>
        </w:rPr>
        <w:t xml:space="preserve">за счет областного бюджета – 2 437,0 тыс.рублей;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приобретение бункеров для сбора ТБО – 454,7 тыс.рублей (областные средства-421,1 тыс.руб.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строительство водопровода для хозяйственно-питьевого водоснабжения по пер.Карьерный г.Миллерово– 10 999,1 тыс.рублей (областные средства-9 854,8тыс.руб. и местный бюджет-1 144,3 тыс.руб.). На 01.01.2015 года образовалась кредиторская задолженность за счет средств областного бюджета в сумме 4 464,0 тыс.рубл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ОАО «Баня» разницы в цене – 626,9 тыс.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4 год было исполнено 63,1 тыс. рублей (100%) за счет средств бюджета поселения и в сумме 909,4 тыс.рублей за счет средств областного бюджета (в том числе погашена кредиторская задолженность на 01.01.2014 года - 119,85 тыс. рублей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399,9 тыс. рублей (100%), на содержание пожарных гидрантов  было выделено 392,2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1,383,9 тыс.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зработку схемы газоснабжения  – 244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авторский надзор по выполнению капремонта очистных сооружений – 200,0 тыс.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осуществление строительного контроля на объекте «Строительство водопровода для хозяйственно-питьевого водоснабжения по пер.Карьерный г.Миллерово» – 150,0 тыс.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4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6 788,9 тыс. рублей при плане 27 779,6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 040,8 тыс. 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учная уборка территории поселения – 4 145,2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5 669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2-х кладбищ -2 338,0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ликвидация стихийных свалок – 870,2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держание фонтана – 195,9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держание туалетов – 132,4 тыс.рублей: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текущий ремонт малых архитектурных форм – 97,9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ходы на прочее благоустройство были исполнены в сумме 1 254,5 тыс. рублей ( в том числе 873,2 тыс.руб. субсидия на выполнение муниципального задания МАУ МГП «Благоустройство).</w:t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8647" w:leader="none"/>
        </w:tabs>
        <w:ind w:firstLine="851"/>
        <w:jc w:val="both"/>
        <w:rPr/>
      </w:pPr>
      <w:r>
        <w:rPr>
          <w:iCs/>
          <w:sz w:val="28"/>
          <w:szCs w:val="28"/>
        </w:rPr>
        <w:t>Расходы по данному разделу в 2014 году были исполнены в сумме</w:t>
      </w:r>
      <w:r>
        <w:rPr>
          <w:sz w:val="28"/>
          <w:szCs w:val="28"/>
        </w:rPr>
        <w:t xml:space="preserve">    14 130,9 тыс. рублей,  в т.ч.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лата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ный в 2013 году  аттракцион – 1 051,4 тыс. рублей (100%)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ещение убытков и нормативных затрат на оказание МАУК «Парк культуры и отдыха им. Романенко» муниципальных услуг в соответствии с муниципальным заданием – 4 450,0 тыс. рублей (99,5%)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ещение убытков и нормативных затрат на оказание МАУК «Центр культуры и досуга » муниципальных услуг в соответствии с муниципальным заданием – 7 753,5 тыс. 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изготовление эскиза памятника и экспертизу памятника – 90,0 тыс.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роведение праздничных мероприятий – 205,6 тыс. рублей.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14 575,9 тыс. рубле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ом числе  из областного бюджета выделено на о</w:t>
      </w:r>
      <w:r>
        <w:rPr>
          <w:sz w:val="28"/>
          <w:szCs w:val="28"/>
        </w:rPr>
        <w:t xml:space="preserve">беспечение жильем молодых семей – 1 822,0 тыс.рублей (100%) и </w:t>
      </w:r>
      <w:r>
        <w:rPr>
          <w:bCs/>
          <w:iCs/>
          <w:sz w:val="28"/>
          <w:szCs w:val="28"/>
        </w:rPr>
        <w:t xml:space="preserve">переселение граждан из ветхого аварийного жилья </w:t>
      </w:r>
      <w:r>
        <w:rPr>
          <w:sz w:val="28"/>
          <w:szCs w:val="28"/>
        </w:rPr>
        <w:t xml:space="preserve">– 5 514,0 тыс.рублей. Также погашена кредиторская задолженность за счет средств областного бюджета в сумме 6 416,4 тыс.рублей, которая образовалась на 01.01.2014г.  в результате недофинанс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ро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профицита  бюджета поселения по итогам исполнения бюджета за 2014 год составил </w:t>
      </w:r>
      <w:r>
        <w:rPr>
          <w:sz w:val="28"/>
          <w:szCs w:val="28"/>
        </w:rPr>
        <w:t xml:space="preserve">– 5098,9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58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5-04-09T12:57:00Z</cp:lastPrinted>
  <dcterms:modified xsi:type="dcterms:W3CDTF">2015-05-08T12:06:00Z</dcterms:modified>
  <cp:revision>62</cp:revision>
  <dc:subject/>
  <dc:title>Пояснительная записка </dc:title>
</cp:coreProperties>
</file>