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242"/>
        <w:gridCol w:w="1984"/>
        <w:gridCol w:w="993"/>
        <w:gridCol w:w="708"/>
        <w:gridCol w:w="709"/>
        <w:gridCol w:w="1276"/>
        <w:gridCol w:w="1559"/>
        <w:gridCol w:w="1119"/>
        <w:gridCol w:w="373"/>
        <w:gridCol w:w="67"/>
      </w:tblGrid>
      <w:tr>
        <w:trPr>
          <w:trHeight w:val="3396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3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34" w:hanging="0"/>
              <w:jc w:val="right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на 2024 год 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4 год на плановый период 2025 и 2026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7 4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3 222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3 166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4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209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084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4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 209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084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8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 765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700,8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1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926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865,7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1,7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9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15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15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2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2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00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57,1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16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49,6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16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49,6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2,1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6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8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 0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 556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513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 7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 85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 802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 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 182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 106,3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9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6,2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2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704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711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2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704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711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9 9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7 313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1 879,3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2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 9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 509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 599,3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61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00,1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65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16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 3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 13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 585,6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7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 516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210,6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412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412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 2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 244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 255,7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8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8,7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3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99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39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6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 214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 783,2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62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6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4,3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7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 845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033,2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 8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191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964,7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23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590,2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0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090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03,6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806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198,2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226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339,3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79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858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 Романен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47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70,3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47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70,3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4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1.00.Д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3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Благоустройство общественных территорий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гиональный проект «Формирование комфортной городской среды» по национальному проекту «Жилье и городская ср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F2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F2.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633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38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633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38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5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633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38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общественного порядка и профилактика правонаруш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Профилактика экстремизма и терроризм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ятельности Собрания депутатов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1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18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брание депутатов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941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18,4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8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929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6,7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1,7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175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317,6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175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 317,6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49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610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7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0,3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08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914,9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9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832,8</w:t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3:00Z</dcterms:created>
  <dc:creator>Поселение</dc:creator>
  <dc:description/>
  <cp:keywords/>
  <dc:language>en-US</dc:language>
  <cp:lastModifiedBy>Пользователь</cp:lastModifiedBy>
  <cp:lastPrinted>2019-11-21T11:46:00Z</cp:lastPrinted>
  <dcterms:modified xsi:type="dcterms:W3CDTF">2023-11-07T09:21:00Z</dcterms:modified>
  <cp:revision>18</cp:revision>
  <dc:subject/>
  <dc:title/>
</cp:coreProperties>
</file>