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2 № 112 «О бюджете Миллеровского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3 год и на плановый период 2024 и 2025 годов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3 год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3 год на плановый период 2024 и 2025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4024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024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1024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2pt;height:70.6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5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1024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2 0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3 8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5 7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396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5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59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6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9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0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15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113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32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74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48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4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43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7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8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 6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9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3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 0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9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04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3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0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97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9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1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4 1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 8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4 17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 0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 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76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 7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 2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5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872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4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1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9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565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9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2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 0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S1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7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 6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9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 524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68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5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98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8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8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9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4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4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00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925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5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07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4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7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7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2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2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8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,4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0:00Z</dcterms:created>
  <dc:creator>Поселение</dc:creator>
  <dc:description/>
  <cp:keywords/>
  <dc:language>en-US</dc:language>
  <cp:lastModifiedBy>User</cp:lastModifiedBy>
  <cp:lastPrinted>2019-11-21T11:44:00Z</cp:lastPrinted>
  <dcterms:modified xsi:type="dcterms:W3CDTF">2023-11-24T06:33:00Z</dcterms:modified>
  <cp:revision>39</cp:revision>
  <dc:subject/>
  <dc:title/>
</cp:coreProperties>
</file>