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3889"/>
      </w:tblGrid>
      <w:tr>
        <w:trPr>
          <w:trHeight w:val="3396" w:hRule="atLeast"/>
        </w:trPr>
        <w:tc>
          <w:tcPr>
            <w:tcW w:w="712" w:type="dxa"/>
            <w:tcBorders/>
          </w:tcPr>
          <w:p>
            <w:pPr>
              <w:pStyle w:val="Normal"/>
              <w:snapToGrid w:val="false"/>
              <w:ind w:right="1272" w:hanging="0"/>
              <w:jc w:val="right"/>
              <w:rPr/>
            </w:pPr>
            <w:r>
              <w:rPr/>
            </w:r>
          </w:p>
        </w:tc>
        <w:tc>
          <w:tcPr>
            <w:tcW w:w="13889" w:type="dxa"/>
            <w:tcBorders/>
          </w:tcPr>
          <w:p>
            <w:pPr>
              <w:pStyle w:val="Normal"/>
              <w:ind w:right="-34" w:hanging="0"/>
              <w:jc w:val="right"/>
              <w:rPr/>
            </w:pPr>
            <w:bookmarkStart w:id="0" w:name="RANGE!A1%3AG85"/>
            <w:bookmarkEnd w:id="0"/>
            <w:r>
              <w:rPr/>
              <w:t>Приложение 5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 xml:space="preserve">Собрания депутатов Миллеровского городского поселения от 28.12.2022 № 112 «О бюджете Миллеровского 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>городского поселения на 2023 год и на плановый период 2024 и 2025 годов</w:t>
            </w:r>
          </w:p>
          <w:p>
            <w:pPr>
              <w:pStyle w:val="Normal"/>
              <w:ind w:right="-34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ind w:right="-34" w:hanging="0"/>
              <w:jc w:val="right"/>
              <w:rPr/>
            </w:pPr>
            <w:bookmarkStart w:id="1" w:name="RANGE!A1%3AG85"/>
            <w:bookmarkEnd w:id="1"/>
            <w:r>
              <w:rPr/>
              <w:t xml:space="preserve">                                                                                                     </w:t>
            </w:r>
            <w:r>
              <w:rPr/>
              <w:t>к решению Собрания депутатов Миллеровского городского поселения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 xml:space="preserve">«О бюджете Миллеровского городского поселения на 2023 год 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>и на плановый период 2024 и 2025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3 год на плановый период 2024 и 2025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rPr/>
            </w:pPr>
            <w:r>
              <w:rPr/>
              <w:tab/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2"/>
            <w:tcBorders/>
          </w:tcPr>
          <w:p>
            <w:pPr>
              <w:pStyle w:val="Normal"/>
              <w:ind w:right="75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2"/>
            <w:tcBorders/>
          </w:tcPr>
          <w:tbl>
            <w:tblPr>
              <w:tblW w:w="14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2410"/>
              <w:gridCol w:w="709"/>
              <w:gridCol w:w="708"/>
              <w:gridCol w:w="567"/>
              <w:gridCol w:w="1560"/>
              <w:gridCol w:w="1417"/>
              <w:gridCol w:w="1418"/>
            </w:tblGrid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3 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24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5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52 05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73 818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75 7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2 87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 60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 02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2 87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 60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 02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00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2 44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 311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 11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43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 13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1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2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9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9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29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6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291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2 12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51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29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5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723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4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244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2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27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6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7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1.00.8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6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7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78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6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2.00.292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2.00.8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5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6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26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3.00.29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2 61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7 50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9 476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6 658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 39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3 361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1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5 34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0 05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 997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4.1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91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91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91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и сельских поселений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1.00.89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2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0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72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 95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11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11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2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 95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11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11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99 35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0 169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53 70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89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5.1.00.29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1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2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1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7 47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6 32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80 776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 63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81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290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6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08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 555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S36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6 76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 764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 764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Благоустройство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 19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 849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2 82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 44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 8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4 68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 757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46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54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 99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 58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 988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3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2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29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33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2 31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290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 98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 565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5.3.00.29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146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39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291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 76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3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6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6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6.1.00.29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 37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 42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 00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 73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 11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 866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 15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 572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 925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291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784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84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84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42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293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37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753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15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13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50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894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2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072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19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307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2.00.293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5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30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8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Подпрограмма «Развитие культурно-досуговой деятельности «Миллеровского городского парка культуры и отдыха им. Романенко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19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22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24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19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22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24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4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304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9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4.00.292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23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9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4.00.292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71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71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.1.00.292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61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.1.00.L49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9 34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1 12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9 34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1 12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1.00.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 232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1.00.8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1 07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гион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1.F2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 11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1.F2.555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 09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» (Иные межбюджетные трансферты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1.F2.S12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02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2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543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1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2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543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1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2.2.00.292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543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1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.2.00.292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еспечение деятельности Собрания депутатов Миллеровского городского поселе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73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9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595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Собрание депутатов Миллеровского городского поселе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73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9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595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.2.00.00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79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9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659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3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36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 90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 05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 19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97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7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7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9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7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38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6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96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93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 05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 19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89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3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34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374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89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82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68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89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8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2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76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2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972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 04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2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53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3:00Z</dcterms:created>
  <dc:creator>Поселение</dc:creator>
  <dc:description/>
  <cp:keywords/>
  <dc:language>en-US</dc:language>
  <cp:lastModifiedBy>User</cp:lastModifiedBy>
  <cp:lastPrinted>2019-11-21T11:46:00Z</cp:lastPrinted>
  <dcterms:modified xsi:type="dcterms:W3CDTF">2023-11-24T06:46:00Z</dcterms:modified>
  <cp:revision>44</cp:revision>
  <dc:subject/>
  <dc:title/>
</cp:coreProperties>
</file>