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G8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рания депутатов Миллеровского городского поселения от 25.12.2023 № 151 «О бюджете Миллеровского </w:t>
      </w:r>
    </w:p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ind w:right="-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5</w:t>
      </w:r>
    </w:p>
    <w:p>
      <w:pPr>
        <w:pStyle w:val="Normal"/>
        <w:tabs>
          <w:tab w:val="clear" w:pos="708"/>
          <w:tab w:val="left" w:pos="13747" w:leader="none"/>
        </w:tabs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G85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ллеровского городского поселения на 2024 год </w:t>
      </w:r>
    </w:p>
    <w:p>
      <w:pPr>
        <w:pStyle w:val="Normal"/>
        <w:spacing w:lineRule="auto" w:line="240" w:before="0" w:after="0"/>
        <w:ind w:right="-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Миллер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непрограммным направлениям деятельности), группам (подгруппам) видов расход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ам, подразделам классификации расходов бюджета Миллеровского городского поселения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4 год на плановый период 2025 и 2026 годов</w:t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708"/>
        <w:gridCol w:w="697"/>
        <w:gridCol w:w="1146"/>
        <w:gridCol w:w="1559"/>
        <w:gridCol w:w="1560"/>
        <w:gridCol w:w="1559"/>
      </w:tblGrid>
      <w:tr>
        <w:trPr>
          <w:trHeight w:val="405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2" w:name="RANGE!A1%3AF1054"/>
            <w:bookmarkStart w:id="3" w:name="RANGE!A1%3AF1054"/>
            <w:bookmarkEnd w:id="3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708"/>
        <w:gridCol w:w="709"/>
        <w:gridCol w:w="1134"/>
        <w:gridCol w:w="1559"/>
        <w:gridCol w:w="1560"/>
        <w:gridCol w:w="1559"/>
      </w:tblGrid>
      <w:tr>
        <w:trPr>
          <w:tblHeader w:val="true"/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 6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 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41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8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63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8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63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6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41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76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5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8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0.29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9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86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0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4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275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11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11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5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4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97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7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99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9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5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76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9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676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29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4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55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8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9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83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2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0.4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33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64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90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.00.29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3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апитальный ремонт памятников в рамках подпрограммы «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.00.S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8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9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0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0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0.29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Миллеровского городского поселения </w:t>
              <w:br/>
              <w:t>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29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Д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Благоустройство общественных территорий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общественного порядка и 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2.00.29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00.29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брания депутатов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2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ие депутатов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2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0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1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3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3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9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27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"Реализация функций иных органов местного самоуправления Миллеровского городского поселения"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2,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15:00Z</dcterms:created>
  <dc:creator>Пономарева</dc:creator>
  <dc:description/>
  <cp:keywords/>
  <dc:language>en-US</dc:language>
  <cp:lastModifiedBy>Пользователь</cp:lastModifiedBy>
  <cp:lastPrinted>2024-03-27T09:54:00Z</cp:lastPrinted>
  <dcterms:modified xsi:type="dcterms:W3CDTF">2024-12-06T09:05:00Z</dcterms:modified>
  <cp:revision>12</cp:revision>
  <dc:subject/>
  <dc:title/>
</cp:coreProperties>
</file>