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676"/>
        <w:gridCol w:w="654"/>
        <w:gridCol w:w="654"/>
        <w:gridCol w:w="4342"/>
      </w:tblGrid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5510"/>
            </w:tblGrid>
            <w:tr>
              <w:trPr>
                <w:trHeight w:val="1090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«О внесении изменений в решение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Собрания депутатов Миллеровского городского поселения от 25.12.2023 № 151 «О бюджете Миллеровского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го поселения на 2024 год и на плановый период 2025 и 2026 г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«Приложение 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Миллер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 xml:space="preserve">«О бюджете Миллеровского городского поселения на 2024 год и плановый период 2025 и 2026 годов»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701"/>
        <w:gridCol w:w="1215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,1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23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88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существление переданных полномочий городского поселения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6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6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Пользователь</cp:lastModifiedBy>
  <cp:lastPrinted>2022-11-16T14:19:00Z</cp:lastPrinted>
  <dcterms:modified xsi:type="dcterms:W3CDTF">2024-11-20T15:41:00Z</dcterms:modified>
  <cp:revision>52</cp:revision>
  <dc:subject/>
  <dc:title>"О бюджете Миллеровского городского поселения на 2010 год"</dc:title>
</cp:coreProperties>
</file>