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5.12.2023 № 151 «О бюджете Миллеровского 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4 год и на плановый период 2025 и 2026 годов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4 год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4 год на плановый период 2025 и 2026 годов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709"/>
        <w:gridCol w:w="1984"/>
        <w:gridCol w:w="992"/>
        <w:gridCol w:w="2127"/>
        <w:gridCol w:w="1701"/>
        <w:gridCol w:w="1559"/>
      </w:tblGrid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6 60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 4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3 413,8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 5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9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 977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5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52,6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3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40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1,7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 68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504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 64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1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 041,7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8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776,6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,8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49,1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32,8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"Реализация функций иных органов местного самоуправления Миллеровского городского поселения"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8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32,8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3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7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3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6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227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15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0,1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3.00.292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3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8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7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927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63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13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81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25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1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1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38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3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2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88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6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88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6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 82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 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 062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,6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,6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 28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 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 986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 11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 9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 275,5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4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6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7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711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8 53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7 7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2 329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8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7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0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5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3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 04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 5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 599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4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2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00,1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,8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8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6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55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 50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 19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1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937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5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584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39,5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63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83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4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2,5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6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4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9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26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6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92,6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 5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 5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233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9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 33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 4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129,4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55,7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4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48,7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3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,1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0,1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 26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 2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 497,5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 83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8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 033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89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2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590,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6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03,6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памятников в рамках подпрограммы «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S3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10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2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39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8,9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2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70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3,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,7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1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,7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6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Д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6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0:00Z</dcterms:created>
  <dc:creator>Поселение</dc:creator>
  <dc:description/>
  <cp:keywords/>
  <dc:language>en-US</dc:language>
  <cp:lastModifiedBy>Пользователь</cp:lastModifiedBy>
  <cp:lastPrinted>2019-11-21T11:44:00Z</cp:lastPrinted>
  <dcterms:modified xsi:type="dcterms:W3CDTF">2024-12-06T08:54:00Z</dcterms:modified>
  <cp:revision>39</cp:revision>
  <dc:subject/>
  <dc:title/>
</cp:coreProperties>
</file>