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5.12.2023 № 151 «О бюджете Миллеровского 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right="67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4 год</w:t>
      </w:r>
    </w:p>
    <w:p>
      <w:pPr>
        <w:pStyle w:val="Normal"/>
        <w:spacing w:lineRule="auto" w:line="240" w:before="0" w:after="0"/>
        <w:ind w:right="677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ind w:left="284" w:right="39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4 год на плановый период 2025 и 2026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48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635"/>
        <w:gridCol w:w="641"/>
        <w:gridCol w:w="2126"/>
        <w:gridCol w:w="850"/>
        <w:gridCol w:w="1701"/>
        <w:gridCol w:w="1418"/>
        <w:gridCol w:w="1417"/>
      </w:tblGrid>
      <w:tr>
        <w:trPr>
          <w:trHeight w:val="814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7 1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4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 413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0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9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 977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52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5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 50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8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04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76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9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32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 227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15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7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8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27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913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25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1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38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88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88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8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1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 062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 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 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986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5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3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275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6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11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1 7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7 7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2 329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0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 8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 5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 599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0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6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1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1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937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584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9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78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2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92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2 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 5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 233,0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9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3 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4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129,4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255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.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8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1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5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497,5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 8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033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8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590,2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03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капитальный ремонт памятников в рамках подпрограммы «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S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39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58,9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.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70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4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3,3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1,7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6</w:t>
            </w:r>
          </w:p>
        </w:tc>
      </w:tr>
      <w:tr>
        <w:trPr>
          <w:trHeight w:val="51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Д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.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User</cp:lastModifiedBy>
  <cp:lastPrinted>2019-11-21T11:44:00Z</cp:lastPrinted>
  <dcterms:modified xsi:type="dcterms:W3CDTF">2024-04-26T12:51:00Z</dcterms:modified>
  <cp:revision>22</cp:revision>
  <dc:subject/>
  <dc:title/>
</cp:coreProperties>
</file>