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5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5 год на плановый период 2026 и 2027 годов</w:t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709"/>
        <w:gridCol w:w="1984"/>
        <w:gridCol w:w="992"/>
        <w:gridCol w:w="2127"/>
        <w:gridCol w:w="1701"/>
        <w:gridCol w:w="1701"/>
      </w:tblGrid>
      <w:tr>
        <w:trPr>
          <w:trHeight w:val="390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9 06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8 7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6 034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 86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3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 774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6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Собрания депутатов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6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функций собрания депутатов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6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79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9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0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9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22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 50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554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 50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554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 50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554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6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811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80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599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2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72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73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73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73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в Собрание депутатов Миллеровского город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67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154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76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86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76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86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76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86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29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3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5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Миллеровского город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жилищного хозяйства в Миллеровском город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1.29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1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Информиро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4.01.29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"Противодействие коррупции в Миллеровском город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илактика экстремизма и терроризма в Миллеровском город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4.01.29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05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05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058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4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263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93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то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5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5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Гражданская оборона и защита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3.89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Пожарная безопасность и обеспечение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4.29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аппаратно-программного комплекса «Безопасный город» на территории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4.01.29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8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то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Аварийно-спасательные форм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2.89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 6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0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315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то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Гражданская оборона и защита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4.03.29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лесного хозяйства в Миллеровском город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4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 9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243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4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 9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243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4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 9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243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транспортной инфраструктуры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 72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475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9Д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9Д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7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 6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901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9Д0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 содержание автомобильных дорог общего пользования и искус-ственных дорожных сооружений на них (субсидии на ремонт и содержа-ние автомобильных дорог общего пользования местного значе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SД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40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SД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67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городских автомобильных дорог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2.9Д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67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 23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 5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 668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71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 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 30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71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 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 30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71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 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 30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71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 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 308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.2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9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.2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.40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55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змещение предприятиям жилищно-коммунального хозяйства части платы граждан за коммунальные услуги по водоснабжению и водоотведению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.S3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97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6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36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змещение предприятиям жилищно-коммунального хозяйства части платы граждан за коммунальные услуги по теплоснабжению и горячему водоснабжению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2.ST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48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 1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 609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78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336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2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336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2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336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2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336,3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63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1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194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29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1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29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3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383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29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Благоустройство общественных территорий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4.01.29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6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73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 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024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7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7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транспортной инфраструктуры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7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создание условий для предоставления транспортных услуг населению и организация транспортного обслуживания населения в границах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4.01.89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7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0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 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 296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0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 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 296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 0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 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 296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 12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 6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 284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78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8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863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8,8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4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4.02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56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9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357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4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879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4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879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4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879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культурно-досуговой деятельности Центра культуры и дос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7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3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204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1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9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46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1.29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5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1.29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1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02,5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4,1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2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80,9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2.29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63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Развитие культурно-досуговой деятельности «Миллеровского городского парка культуры и отдыха им. Романенк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8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30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3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8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30,7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,6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</w:t>
              <w:br/>
              <w:t>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.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.4.01.19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6,2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4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полнительные расходы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4.01.Д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Пользователь</cp:lastModifiedBy>
  <cp:lastPrinted>2019-11-21T11:44:00Z</cp:lastPrinted>
  <dcterms:modified xsi:type="dcterms:W3CDTF">2024-11-15T10:54:00Z</dcterms:modified>
  <cp:revision>36</cp:revision>
  <dc:subject/>
  <dc:title/>
</cp:coreProperties>
</file>