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26» апреля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иллеровском городском поселении», утвержденном решением Собрания депутатов Миллеровского городского поселения от 25.11.2021 года № 10, Собрание депутатов Милле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23 год по доходам в сумме 322 755,2 тыс. рублей, по расходам в сумме 300 930,0 тыс. рублей с превышением доходов над расходами (профицит бюджета Миллеровского городского поселения) в сумме 21 825,2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по кодам классификации доходов бюджетов за 2023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по ведомственной структуре расходов бюджета Миллеровского городского поселения за 2023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за 2023 год в СМИ, определенном в качестве источника официального размещения муниципаль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организационной, архивной и кадровой работы Администрации Миллеровского городского поселения Журавлеву Н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  и.о.председателя комиссии по экономической реформе, бюджету, налогам и собственности Лихачеву А.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Собрания депутатов-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Миллеровского городского поселения                          </w:t>
        <w:tab/>
        <w:t xml:space="preserve"> С.Б.Галушкина</w:t>
      </w:r>
      <w:r>
        <w:rPr>
          <w:color w:val="FF0000"/>
          <w:sz w:val="28"/>
          <w:szCs w:val="28"/>
        </w:rPr>
        <w:tab/>
        <w:tab/>
        <w:tab/>
        <w:tab/>
      </w:r>
      <w:r>
        <w:rPr>
          <w:b/>
          <w:color w:val="FF0000"/>
          <w:sz w:val="28"/>
          <w:szCs w:val="28"/>
        </w:rPr>
        <w:t xml:space="preserve">                           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 апреля  2024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28"/>
          <w:szCs w:val="28"/>
        </w:rPr>
        <w:t>172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Главный бухгалтер</cp:lastModifiedBy>
  <cp:lastPrinted>2015-05-13T10:09:00Z</cp:lastPrinted>
  <dcterms:modified xsi:type="dcterms:W3CDTF">2025-02-13T11:10:00Z</dcterms:modified>
  <cp:revision>7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